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3"/>
        <w:widowControl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научной информации по культуре и искусству</w:t>
      </w:r>
    </w:p>
    <w:p>
      <w:pPr>
        <w:pStyle w:val="13"/>
        <w:widowControl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ТЕЛЬ ПОСТУПЛЕНИЙ ЛИТЕРАТУРЫ  </w:t>
      </w:r>
      <w:r>
        <w:rPr>
          <w:rFonts w:cs="Times New Roman" w:ascii="Times New Roman" w:hAnsi="Times New Roman"/>
          <w:sz w:val="32"/>
          <w:szCs w:val="32"/>
        </w:rPr>
        <w:t>в   декабре  2009 года</w:t>
      </w:r>
    </w:p>
    <w:p>
      <w:pPr>
        <w:pStyle w:val="13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нилкина, А. Контрафакт и борьба с ним / А. Данилкина // Независимый библиотечный адвокат. - 2009. - № 4. - С. 93-95. </w:t>
      </w:r>
      <w:r>
        <w:rPr>
          <w:rFonts w:cs="Times New Roman" w:ascii="Times New Roman" w:hAnsi="Times New Roman"/>
        </w:rPr>
        <w:t xml:space="preserve">        О проблеме защиты потребительского рынка страны от контрафактной и фальсифицированной продукции и деятельности правоохранительных органов по выявлению, пресечению и раскрытию преступлений в сфере оборота объектов интеллектуальной собственност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илкина, А. Охрана труда : [консультация юриста] / А. Данилкина // Независимый библиотечный адвокат. - 2009. - № 5. - С. 14-28.</w:t>
      </w:r>
      <w:r>
        <w:rPr>
          <w:rFonts w:cs="Times New Roman" w:ascii="Times New Roman" w:hAnsi="Times New Roman"/>
        </w:rPr>
        <w:t xml:space="preserve">        Юридические консультации по темам: "Особенности обеспечения безопасных условий и охраны труда в библиотеке в соответствии с новой редакцией Трудового кодекса РФ, вступившей в силу с 30.062006 г." и "Членство в садоводческом товариществе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узьмина, М.В. Видео информационное обеспечение учебного процесса как фактор формирования медиакультуры учащихся / М. В. Кузьмина // Медиатека и мир. - 2009. - № 3. - С. 35-3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атухина, К. С новыми героями : Дмитрий Медведев вручил государственные награды в Кремле / К. Латухина // Рос. газ. - 2009. - 29 дек. - С. 1,2.</w:t>
      </w:r>
      <w:r>
        <w:rPr>
          <w:rFonts w:cs="Times New Roman" w:ascii="Times New Roman" w:hAnsi="Times New Roman"/>
        </w:rPr>
        <w:t xml:space="preserve">           в т.ч. деятелям культуры и искусст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яловицкая, Н.А. Проблемы государственно-правового обеспечения культурных прав и свобод граждан на Украине / Н. А. Мяловицкая // Культура: управление, экономика, право. - 2009. - № 4. - С. 20-2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вас, М. Центр документации каталонской организации по защите данных : внедрение информационной политики для успешного библиотечного обслуживания / М. Навас ; пер. Е. Жукова // Новости Международной федерации библиотечных ассоциаций и учреждений. - 2009. - № 4. - С. 27-31.     </w:t>
      </w:r>
      <w:r>
        <w:rPr>
          <w:rFonts w:cs="Times New Roman" w:ascii="Times New Roman" w:hAnsi="Times New Roman"/>
        </w:rPr>
        <w:t xml:space="preserve">        В статье обращается внимание на менеджмент Центра документации Каталонской организации по защите данных с момента его создания в 2004 году по настоящее время. Описана информационная политика, применяемая для успешного библиотечного обслуживания в рамках организации. Главные темы - происхождение Центра документации, его определение и тип, проблема наименования, задачи и функции, управление коллекцией, услуги, пользователи, способы и средства коммуникации, деятельность по укреплению позиций Центра, выводы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чет о научно-исследовательской работе. Структура и правила оформления : межгос. стандарт. ГОСТ 7.32-2001 // Независимый библиотечный адвокат. - 2009. - № 4. - С. 73-8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лан реализации Стратегии развития информационного общества в России // Медиатека и мир. - 2009. - № 3. - С. 27-28.  </w:t>
      </w:r>
      <w:r>
        <w:rPr>
          <w:rFonts w:cs="Times New Roman" w:ascii="Times New Roman" w:hAnsi="Times New Roman"/>
        </w:rPr>
        <w:t xml:space="preserve">        О заседании Совета по развитию информационного общества при Президенте РФ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блемы реализации некоторых конституционных прав несовершеннолетних в период их нахождения в образовательных и воспитательных учреждениях // Культура: управление, экономика, право. - 2009. - № 4. - С. 15-1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Солдатов, А. Музей - монахам, икону - олигархам / А. Солдатов // Новая газ. Кубани. - 2009. - 10 дек. - С. 7-8.    </w:t>
      </w:r>
      <w:r>
        <w:rPr>
          <w:rFonts w:cs="Times New Roman" w:ascii="Times New Roman" w:hAnsi="Times New Roman"/>
        </w:rPr>
        <w:t xml:space="preserve">        Правительство сделало сразу два реверанса церкви: директором Соловецкого музея станет местный архимандрит, а уникальная икона переместится из Русского музея в храм при элитном котеджном поселк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Степанова, А.С. Читатель XXI века : портрет на фоне эпохи / А. С. Степанова // Новая библиотека. - 2009. - № 13. - С. 25-31.    </w:t>
      </w:r>
      <w:r>
        <w:rPr>
          <w:rFonts w:cs="Times New Roman" w:ascii="Times New Roman" w:hAnsi="Times New Roman"/>
        </w:rPr>
        <w:t xml:space="preserve">        О Международном научном семинаре "Читатель XXI века: портрет на фоне эпохи", организованном в рамках Шестого Санкт-Петербургского международного книжного салона "Время читать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е проблемы культуры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Арзуманов, И.А. Институциональная трансформация старообрядчества Байкальской Сибири (XX-XXI века) в историко-культурном контексте / И. А. Арзуманов // Вопросы культурологии. - 2009. - № 7. - С. 57-61.        </w:t>
      </w:r>
      <w:r>
        <w:rPr>
          <w:rFonts w:cs="Times New Roman" w:ascii="Times New Roman" w:hAnsi="Times New Roman"/>
        </w:rPr>
        <w:t xml:space="preserve">        В статье с историко-культурных и правовых позиций анализируется специфика процессов институциональной трансформации старообрядчества Байкальской Сибири XX-XXI век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ронов, А.А. "Оттепель" отечественной культуры / А. А. Аронов ; подгот. И. Л. Галинская // Культурология. Дайджест. - 2009. - № 4. - С. 39-4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Банников, В.Н. Народное искусство как образовательная парадигма этнопедагогического образования (культурологическая, психологическая и воспитательная составляющие) / В. Н. Банников // Вопросы культурологии. - 2009. - № 7. - С. 67-71.  </w:t>
      </w:r>
      <w:r>
        <w:rPr>
          <w:rFonts w:cs="Times New Roman" w:ascii="Times New Roman" w:hAnsi="Times New Roman"/>
        </w:rPr>
        <w:t xml:space="preserve">              В статье раскрывается ряд положений искусствоведческой теории народного искусства, предложенной М.А. Некрасовой. Изложен ряд культурологических, психологических, педагогических и воспитательных смыслов народного искусства, с учетом основных дидактических принципов образования. Также раскрыты понятия природосообразности, духовности, двухполюсности и экологичности народного искусст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Белова, А. "В куклы я никогда не играла..." : детские игрушки в российской дворянской культуре XVIII - середины XIX века / А. Белова // Родина. - 2009. - № 11. - С. 92-9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ладыкина, Т. "Черному квадрату" дадут зеленый : отмена налога на ввоз культурных ценностей избавит музеи от немалых трат / Т. Владыкина // Рос. газ. - 2009. - 18 дек. - С. 1,7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 1 января 2010 г. вступает в силу новая редакция подпункта 4 ст. 150 Налогового кодекса РФ, предусматривающая освобождение от уплаты НДС при ввозе из-за рубежа любых культурных ценностей, как полученных государством в дар, так и приобретенных за счет бюджетных средст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Головань, О.В. Математическое моделирование социокультурных процессов с учетом неравновесных факторов / О. В. Головань // Вопросы культурологии. - 2009. - № 7. - С. 33-39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ложено использовать частотные характеристики художественных и публицистических текстов и содержание концепта "трагическое" для учета неравновесных факторов при моделировании социокультурных процессов в обществ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Горелов, А.А. Поэзия частушки / А. А. Горелов // Культурология. Дайджест. - 2009. - № 4. - С. 181-18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Горушкина, С.Н. Региональная практика регулирования деятельности сельских культурно-досуговых учреждений / С. Н. Горушкина // Вопросы культурологии. - 2009. - № 7. - С. 72-75.          </w:t>
      </w:r>
      <w:r>
        <w:rPr>
          <w:rFonts w:cs="Times New Roman" w:ascii="Times New Roman" w:hAnsi="Times New Roman"/>
        </w:rPr>
        <w:t>В статье исследуется один из основных аспектов управленческой практики - соответствие законодательной и нормативно-правовой базы реальным изменениям в сфере культуры, связанным с проводимыми в России социально-экономическими и административными реформами. На основе обобщения результатов проведенного исследования автор приходит к выводу, что одним из действенных механизмов региональной культурной политики выступает комплексный подход к формированию правовой базы, обеспечивающей эффективную деятельность сельских культурно-досуговых учреждений в современных условиях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Горшков, Ю. Политико-правовое стимулирование предпринимательства / Ю. Горшков // Независимый библиотечный адвокат. - 2009. - № 4. - С. 30-37.       </w:t>
      </w:r>
      <w:r>
        <w:rPr>
          <w:rFonts w:cs="Times New Roman" w:ascii="Times New Roman" w:hAnsi="Times New Roman"/>
        </w:rPr>
        <w:t xml:space="preserve">        Рассматриваются формы и методы законодательно-корпоративной регламентации развития книжного дела в Англии раннего Нового времен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Грибунина, Н.Г. Диалог как один из принципов взаимодействия художественных элементов христианского культового действа. Западная Европа, XI век / Н. Г. Грибунина // Вопросы культурологии. - 2009. - № 7. - С. 48-53.  </w:t>
      </w:r>
      <w:r>
        <w:rPr>
          <w:rFonts w:cs="Times New Roman" w:ascii="Times New Roman" w:hAnsi="Times New Roman"/>
        </w:rPr>
        <w:t xml:space="preserve">        По мнению автора, христианское культовое действо как целостная система взаимодействия богослужения и его художественных элементов существует в динамике развития. Свидетельство тому - качественное обновление художественных элементов, связанное с рождением новых жанров - тропа, органума, литургической драмы, монументальной пластики. Одним из принципов их взаимодействия как художественных элементов богослужения является диалогическое начало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Гудимова, С.А. Музыка в трудах ученых XVII в / С. А. Гудимова // Культурология. Дайджест. - 2009. - № 4. - С. 85-94.     </w:t>
      </w:r>
      <w:r>
        <w:rPr>
          <w:rFonts w:cs="Times New Roman" w:ascii="Times New Roman" w:hAnsi="Times New Roman"/>
        </w:rPr>
        <w:t xml:space="preserve">        В статье рассматриваются труды И. Кеплера, Р. Декарта и М. Мерсенна, в которых содержатся принципиально разные эстетические установки - пифагорейская и картезианска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Дробышева, Е.Э. О возможности "антиценностей" в архитектонике культуры / Е. Э. Дробышева // Вопросы культурологии. - 2009. - № 12. - С. 10-13.    </w:t>
      </w:r>
      <w:r>
        <w:rPr>
          <w:rFonts w:cs="Times New Roman" w:ascii="Times New Roman" w:hAnsi="Times New Roman"/>
        </w:rPr>
        <w:t xml:space="preserve">      Статья посвящена проблеме возможности существования "антиценностей" с позиции рассмотрения культуры как системы. Автором делается вывод о необходимости диалектического подхода в рассмотрении вопроса о функционировании ценностей в системе культуры, учета контекста их существования и неизбежности конфигуративных сдвигов в культурно-историческом пространств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Жилина, В.А. Культура как развертывание разумности человека / В. А. Жилина // Вопросы культурологии. - 2009. - № 7. - С. 12-16.  </w:t>
      </w:r>
      <w:r>
        <w:rPr>
          <w:rFonts w:cs="Times New Roman" w:ascii="Times New Roman" w:hAnsi="Times New Roman"/>
        </w:rPr>
        <w:t xml:space="preserve">        Одним из отличительных родовых свойств человека выступает его разумность. Само становление мысли рассматривается в качестве начала человеческой истории. Поэтому разумность выступает в качестве субстанционального начала формирования и последующего развертывания культуры. Но разумность сама претерпевает значительные изменения. Созерцательность, неопределенность, рациональность, игра и т.д. периодически становятся доминирующими в отношении человека к миру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Зельдина, М. Для мира и счастья / М. Зельдина // Лит. газ.(прил. Читающая Москва). - 2009. - 18-24 нояб. - С. 1.  </w:t>
      </w:r>
      <w:r>
        <w:rPr>
          <w:rFonts w:cs="Times New Roman" w:ascii="Times New Roman" w:hAnsi="Times New Roman"/>
        </w:rPr>
        <w:t xml:space="preserve">        Чем занять ребенка во время школьных каникул? Как приучить его к чтению и оторвать от компьютера и телевизора? На эти вопросы попытался ответить Московский дом книги на Новом Арбат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Каверина, Е.А. Феномен креатива и приемы создания креативных идей для специальных событий / Е. А. Каверина // Вопросы культурологии. - 2009. - № 12. - С. 18-21.    </w:t>
      </w:r>
      <w:r>
        <w:rPr>
          <w:rFonts w:cs="Times New Roman" w:ascii="Times New Roman" w:hAnsi="Times New Roman"/>
        </w:rPr>
        <w:t xml:space="preserve">        Статья посвящена рассмотрению феномена креатива, анализу творческого процесса в сфере корпоративных коммуникаций. Точно найденное креативное решение является ресурсом формирования "символического капитала" и залогом успешной деятельности в рекламе, связях с общественностью и в создании специальных событий. В современной культуре сложилась ситуация конкуренции впечатлений, которая порождает необходимость поиска новых креативных иде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Карпицкая, Г. Повышать зарплату будем? / Г. Карпицкая // Независимый библиотечный адвокат. - 2009. - № 4. - С. 3-7.  </w:t>
      </w:r>
      <w:r>
        <w:rPr>
          <w:rFonts w:cs="Times New Roman" w:ascii="Times New Roman" w:hAnsi="Times New Roman"/>
        </w:rPr>
        <w:t xml:space="preserve">        Критический анализ разработки новой системы оплаты труда в бюджетных учреждениях, в т.ч. культуры предоставляет доцент кафедры управления АПРИКТ, советник государственной гражданской службы РФ 1-го класса Галина Карпицкая. учреждениями необходимых документов, длит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Кефели, И.Ф. Культурология как наука о жизнеутверждающей роли культуры / И. Ф. Кефели // Вопросы культурологии. - 2009. - № 12. - С. 4-9.    </w:t>
      </w:r>
      <w:r>
        <w:rPr>
          <w:rFonts w:cs="Times New Roman" w:ascii="Times New Roman" w:hAnsi="Times New Roman"/>
        </w:rPr>
        <w:t xml:space="preserve">        Рецензия на издание: Круглова Л.К. Культурология. Учебное пособие. - СПб, 200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Ковалева, С.В. Анализ текстов культуры : теория и практика / С. В. Ковалева // Вопросы культурологии. - 2009. - № 7. - С. 62-66.   </w:t>
      </w:r>
      <w:r>
        <w:rPr>
          <w:rFonts w:cs="Times New Roman" w:ascii="Times New Roman" w:hAnsi="Times New Roman"/>
        </w:rPr>
        <w:t xml:space="preserve">        В статье рассматривается проблема нравственного образования студентов. Процесс обучения непосредственно связан с процессом организации сознания. Обладая двойственной структурой, сознание способно формироваться, согласовано только в творческом поступке. Сущностным основанием такого поступка в сознании человека является нравственный центр его бытия. Проявление ценностного ядра личности осуществляется через анализ текстов культуры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Кутищева, В. Возвышения духа ради / В. Кутищева ; записал А. Щербаков // Рос. Федерация сегодня. - 2009. - № 24. - С. 52.     </w:t>
      </w:r>
      <w:r>
        <w:rPr>
          <w:rFonts w:cs="Times New Roman" w:ascii="Times New Roman" w:hAnsi="Times New Roman"/>
        </w:rPr>
        <w:t xml:space="preserve">        О содержании, целях и перспективах Дней русской духовности и культуры "Сияние России", проводимом в Иркутской области рассказывает министр культуры и архивов Иркутской области Вера Кутище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Лавренова, О.А. "Пространство в бытии", или Время в культурном ландшафте / О. А. Лавренова // Вопросы культурологии. - 2009. - № 12. - С. 28-31.     </w:t>
      </w:r>
      <w:r>
        <w:rPr>
          <w:rFonts w:cs="Times New Roman" w:ascii="Times New Roman" w:hAnsi="Times New Roman"/>
        </w:rPr>
        <w:t xml:space="preserve">        В статье обсуждается время как категория культуры, появляющаяся в геокультурном пространстве. Пространство, время и представления о них образуют своеобразную "сетку координат", в которой строится образ мира каждой культуры. Геологическое, мифологическое, историческое, физическое время - каждое из них имеет свой ритм и обретает собственные пространственные характеристики. Благодаря процессу семиозиса определенные локусы в культурном ландшафте могут становиться выразителем и таких категорий, как вечность и безвременье. В результате культурный ландшафт становится "ландшафтом времени", где топонимы выступают как знаки того или иного качества времени, порожденного культуро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Муравьев, В.В. Становление культуры взаимодействия возрастных групп / В. В. Муравьев // Вопросы культурологии. - 2009. - № 7. - С. 40-44.    </w:t>
      </w:r>
      <w:r>
        <w:rPr>
          <w:rFonts w:cs="Times New Roman" w:ascii="Times New Roman" w:hAnsi="Times New Roman"/>
        </w:rPr>
        <w:t xml:space="preserve">        Первобытная эпоха и период формирования цивилизаций были временем осознания этапов возрастных изменений и формирования норм взаимодействия индивидов разного возраста. Для каждой стадии индивидуальной жизни были определены главные цели, содержание естественных этапов возрастных изменений наполнилось смыслом, существенная характеристика населения - возрастная - приобрела культурное значени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Мусинова, Н.Е. Целостность художественной формы в русской культуре / Н. Е. Мусинова // Вопросы культурологии. - 2009. - № 12. - С. 50-53.     </w:t>
      </w:r>
      <w:r>
        <w:rPr>
          <w:rFonts w:cs="Times New Roman" w:ascii="Times New Roman" w:hAnsi="Times New Roman"/>
        </w:rPr>
        <w:t xml:space="preserve">        В статье рассматривается новый подход к изучению целостности художественной формы в русской культуре. Целостный художественный образ в произведениях искусства русских мастеров занимает тоже место, какое в православной Троице занимает Дух. Как Дух "соединяет" Отца и Сына, потенциальность и актуальность, как образ - идею и форму. При этом именно православная иконопись содержит в себе главные открытия в области целостной художественной формы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Нестерова, О. Довели до ручки : как изъять памятник у недобросовестного пользователя / О. Нестерова // Рос. газ. - 2009. - 22 дек. - С. 10.  </w:t>
      </w:r>
      <w:r>
        <w:rPr>
          <w:rFonts w:cs="Times New Roman" w:ascii="Times New Roman" w:hAnsi="Times New Roman"/>
        </w:rPr>
        <w:t xml:space="preserve">        Об очередном судебном заседании по поводу "Дома Орлова-Денисова, расположенного на Большой Лубянке, д.14 стр.3 в Москве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Никишенков, А.А. История британской социальной антропологии / А. А. Никишенков ; подгот. И. И. Ремезова // Культурология. Дайджест. - 2009. - № 4. - С. 17-2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Павлова, Е.Д. Рационализация "жизненного мира" как основа создания культуры / Е. Д. Павлова // Вопросы культурологии. - 2009. - № 7. - С. 21-24.       </w:t>
      </w:r>
      <w:r>
        <w:rPr>
          <w:rFonts w:cs="Times New Roman" w:ascii="Times New Roman" w:hAnsi="Times New Roman"/>
        </w:rPr>
        <w:t xml:space="preserve">        В статье обосновывается тезис, что "жизненный мир" Э. Гуссерля составляет основание культуры, является глубинным источником многообразия её форм. Показано, как рационализируя изначальное содержание жизненного мира , субъект создает иерархию символов, идей, ценностей, верований, традиций, норм и правил поведения, характерных для того или иного типа культуры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Петропавловская, Н.С. Книгоиздание в Карелии : некоторые итоги конкурса "Книга года" Республики Карелия" / Н. С. Петропавловская // Новая библиотека. - 2009. - № 19. - С. 23-2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Порошенко, О.Ю. Трагическая и мелодраматическая формы человеческого бытия и культуры / О. Ю. Порошенко // Вопросы культурологии. - 2009. - № 12. - С. 35-39.</w:t>
      </w:r>
      <w:r>
        <w:rPr>
          <w:rFonts w:cs="Times New Roman" w:ascii="Times New Roman" w:hAnsi="Times New Roman"/>
        </w:rPr>
        <w:t xml:space="preserve">        Особенность современной культуры - ес драматичность, в природе которой скрываются дуальность и противоречие. Драматичность представляет собой не только черту культуры и социального бытия, а является имманентно-антропологической субстанцией, лежащей в основе человеческого существования. Природа драматического плюралистична, она содержит в себе несколько типов социального опыта. Двумя формами социальной реальности в рамках драматического являются трагическое и мелодраматическое, о которых</w:t>
      </w:r>
      <w:r>
        <w:rPr>
          <w:rFonts w:cs="Times New Roman" w:ascii="Times New Roman" w:hAnsi="Times New Roman"/>
          <w:sz w:val="24"/>
          <w:szCs w:val="24"/>
        </w:rPr>
        <w:t xml:space="preserve"> можно говорить как о категориях социальной теори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оссинская, С.В. Что в большей опасности - книга или человек? (о книге Бориса Чернова "Золоток дно" - новинке тольяттинской художественной литературы, трудностях книгоиздания и необходимости антикризисной поддержки книги) / С. В. Россинская // Новая библиотека. - 2009. - № 12. - С. 44-4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Соколова, И.С. Выпуск изданий по естественным наукам в контексте современной издательской системы России / И. С. Соколова // Науч. и техн. б-ки. - 2009. - № 11. - С. 43-51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анализированы основные тенденции выпуска изданий естественно-научной тематики в современной России. Рассмотрена специфика деятельности издательств, вносящих наиболее заметный вклад в формирование массива таких издани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Судибе, П. Театральная остановка : Большому драматическому театру выделят на реставрацию 200 миллионов / П. Судибе // Рос. газ. - 2009. - № 21 дек. - С. 3.    </w:t>
      </w:r>
      <w:r>
        <w:rPr>
          <w:rFonts w:cs="Times New Roman" w:ascii="Times New Roman" w:hAnsi="Times New Roman"/>
        </w:rPr>
        <w:t xml:space="preserve">        В минувшую пятницу В. Путин проинспектировал в Северной столице состояние российской культуры. Условия жизни последней оказались местами в трещинах и кое-где с отвалившимся потолком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Тинякова, Е. В чем загадка привлекательности русской традиционной культуры и её международного признания / Е. Тинякова // Вопросы культурологии. - 2009. - № 7. - С. 45-47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примере древнего пласта русской традиционной культуры показана ес универсальная общечеловеческая сущность. Диахронический уровень держит единый онтогенез традиционных культур, что показано на сравнении божеств в различных древних традиционных культурах. А синхронический уровень поддерживается схожими смыслами в различных традиционных культурах, различное художественное облачение повышает их значимость в диалог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радиция русского чаепития // Культурология. Дайджест. - 2009. - № 4. - С. 165-16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Фокс, К. Правила английского юмора, или юмор - всему голова / К. Фокс ; подгот. Е. Н. Жук // Культурология. Дайджест. - 2009. - № 4. - С. 168-17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Хренов, Н. Современная культурологическая рефлексия как новый романтизм : искусствоведческий аспект / Н. Хренов // Вопросы культурологии. - 2009. - № 7. - С. 4-11.</w:t>
      </w:r>
      <w:r>
        <w:rPr>
          <w:rFonts w:cs="Times New Roman" w:ascii="Times New Roman" w:hAnsi="Times New Roman"/>
        </w:rPr>
        <w:t xml:space="preserve">        Статья посвящена становлению культурологической мысли в России во второй половине XX века. Из двух парадигм гуманитарного знания, а именно парадигмы, возникающей в эпоху Просвещения, и парадигмы, возникающей в эпоху романтизма, в России получает развитие именно последняя. Это обстоятельство связано со специфическими отношениями здесь государства и культуры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. Ясин, Е. Институциональные и культурные ограничения догоняющих стран / Е. Ясин, М. Снеговая // Вопросы экономики. - 2009. - № 11. - С. 32-49.  </w:t>
      </w:r>
      <w:r>
        <w:rPr>
          <w:rFonts w:cs="Times New Roman" w:ascii="Times New Roman" w:hAnsi="Times New Roman"/>
        </w:rPr>
        <w:t xml:space="preserve">        Об особенностях институтов и сферы культуры Китая, Индии и Бразили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ние в сфере культуры и искусства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О концепции развития образования в сфере культуры и искусства в Российской Федерации на 2008-2015 годы : распоряжение Правительства РФ от 25.08.2008 г. № 1244-р // Независимый библиотечный адвокат. - 2009. - № 5. - С. 52-6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Атласова, М.М. Приобщение подростков к музыкально-печенному искусству в рамках школьного музея / М. М. Атласова // Музыка и время. - 2009. - № 11. - С. 9-12.  </w:t>
      </w:r>
      <w:r>
        <w:rPr>
          <w:rFonts w:cs="Times New Roman" w:ascii="Times New Roman" w:hAnsi="Times New Roman"/>
        </w:rPr>
        <w:t xml:space="preserve">        Статья посвящена изучению музыкально-песенного искусства народа Саха. Его распространение является одним из важнейших этапов приобщения молодого поколения к истории и культуре своего народа. Автор уделяет особое внимание хомусу - разновидности варган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. Валукин, М. Проблемы танцевального симфонизма / М. Валукин // Балет. - 2009. - № 6. - С. 14-15.     </w:t>
      </w:r>
      <w:r>
        <w:rPr>
          <w:rFonts w:cs="Times New Roman" w:ascii="Times New Roman" w:hAnsi="Times New Roman"/>
        </w:rPr>
        <w:t xml:space="preserve">        Современное искусствоведение (и балетоведение, в частности) определяет симфонизм как эстетическую категорию, подразумевающий особый метод художественного отражения действительности. Симфонизм отразил процесс освоения музыкальным искусством и самой диалектики бытия, и диалектических принцип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. Гудимова, С.А. Идеи в музыке XX в. / С. А. Гудимова // Культурология. Дайджест. - 2009. - № 4. - С. 77-84.  </w:t>
      </w:r>
      <w:r>
        <w:rPr>
          <w:rFonts w:cs="Times New Roman" w:ascii="Times New Roman" w:hAnsi="Times New Roman"/>
        </w:rPr>
        <w:t xml:space="preserve">        Выдающиеся композиторы XX века рассказывают о своих эстетических принципах и технике композиции. В статье затрагиваются проблемы музыки и математики, а также философии звук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 Нехаева, И.Н. Феномен "понимания" в сфере музыкальной культуры : reductio ad absurdum  познавательного подхода к искусству / И. Н. Нехаева // Вопросы культурологии. - 2009. - № 7. - С. 80-84.   </w:t>
      </w:r>
      <w:r>
        <w:rPr>
          <w:rFonts w:cs="Times New Roman" w:ascii="Times New Roman" w:hAnsi="Times New Roman"/>
        </w:rPr>
        <w:t xml:space="preserve">        Статья содержит критический взгляд на музыкальную культуру в связи с установившимися в данной сфере традиционным представлением о статусе познавательной деятельности, разворачивающейся в музыкальной области, посредством обращения к такой познавательной форме, как "понятие". Это результате приводит к возникновению феномена "понимания", природа которого неадекватна внутренней сути музыкального искусст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Ты прощай, прощай, наша Масленица! : слова и музыка народные // Сценарии и репертуар. - 2009. - № 24. - С. 94-9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ики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Рахматуллин, Р. Генплан пошел на снос сотни памятников архитектуры / Р. Рахматуллин // Известия. - 2009. - 3 дек. - С. 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ы по истории Отечества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Архипова, Н.А. "Я мечтаю вернуться с войны..." : литературно-музыкальная композиция, посвященная Великой Победе, для учащихся 5-9 классов / Н. А. Архипова, Л. М. Володина, Ю. В. Перевалова // Читаем, учимся, играем. - 2009. - № 10. - С. 60-6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Герасенко, А.А. Прогулки по Петербургу : устный журнал, рассказывающий об истории и культуре Санкт-Петербурга, для учащихся 7-9 классов / А. А. Герасенко // Читаем, учимся, играем. - 2009. - № 9. - С. 78-8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Дорожкина, Н.И. Сыны Отечества, освободившие Россию : литературно-исторический вечер и театрализованная постановка, посвященные периоду Смутного времени, для учащихся 7-9 классов / Н. И. Дорожкина // Читаем, учимся, играем. - 2009. - № 9. - С. 36-4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Змановских, О.А. Предания веков : исторический экскурс-игра по книге Н.М. Карамзина "История государства Российского" / О. А. Змановских // Читаем, учимся, играем. - 2009. - № 11. - С. 34-3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Карнизова, Н.В. Подвиг защитников Ленинграда : внеклассное мероприятие, посвященное окончанию Ленинградской блокады, для учащихся 8-11 классов / Н. В. Карнизова // Читаем, учимся, играем. - 2009. - № 11. - С. 52-6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Карнизова, Н.В. Я - гражданин России : интегрированный урок истории и обществознания для учащихся 6-11 классов / Н. В. Карнизова, М. С. Лахман // Читаем, учимся, играем. - 2009. - № 9. - С. 45-4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Клемина, Л. С чего начинается Родина : историко-поэтический час / Л. Клемина // Библио-поле. - 2009. - № 10. - С. 63-6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Климова, О.Б. Откуда взялись домовые : игра-знакомство со славянской мифологией для учащихся 5-6 классов / О. Б. Климова, Е. Ю. Скороходова // Читаем, учимся, играем. - 2009. - № 11. - С. 110-11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Кравчук, А.А. Колокол памяти : поэтический вечер, посвященный Дню Победы, для учащихся 5-8 классов / А. А. Кравчук // Читаем, учимся, играем. - 2009. - № 9. - С. 64-6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Лявина, З.М. Юные герои сороковых : сценарий литературно-театрализованного вечера памяти для учащихся 5-8 классов / З. М. Лявина // Читаем, учимся, играем. - 2009. - № 9. - С. 76-7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Норкина, Л.А. "Кавалергарды, вы стяжали славу!" : вечер мужества, славы и чести для учащихся 7-11 классов / Л. А. Норкина // Читаем, учимся, играем. - 2009. - № 9. - С. 49-5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Пех, А.А. Хороша кухня русская! / А. А. Пех, О. В. Полосухина // Читаем, учимся, играем. - 2009. - № 11. - С. 107-10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Родионова, И. "Научилась верности в бою..." : поэтический вечер, рассказывающий о творчестве Ю.В. Друниной, для учащихся 8-11 классов / И. Родионова // Читаем, учимся, играем. - 2009. - № 9. - С. 69-7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Россинская, С.В. "Жизнь - Родине, честь - никому!" (рассказ о патриотическом литературном вечере в библиотеке "Фолиант") / С. В. Россинская // Новая библиотека. - 2009. - № 12. - С. 40-4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Славная, А. Утварь : кухонная и столовая посуда / А. Славная // Библио-поле. - 2009. - № 10. - С. 66-7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кольные праздники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Бударина, В.А. Дружно будем в армии служить! : сценарий, посвященный Дню защитника Отечества, для учащихся 9-11 классов / В. А. Бударина // Читаем, учимся, играем. - 2009. - № 11. - С. 4-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Дубровная, О.Ф. В борьбе за честь и благородство : рыцарский турнир, посвященный 23 февраля / О. Ф. Дубровная // Читаем, учимся, играем. - 2009. - № 11. - С. 97-10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Некрасова, Л.П. В честь именинников : сценарий праздника, устраиваемого в честь дня рождения учащихся, для 5-7 классов / Л. П. Некрасова // Читаем, учимся, играем. - 2009. - № 11. - С. 16-1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Орехова, С.А. Чудеснее сказок : интеллектуальная игра по физике и биологии для учащихся 8-11 классов / С. А. Орехова // Читаем, учимся, играем. - 2009. - № 11. - С. 46-4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Рогова, И.Ю. В команде с Тимуром : КВН по повести А.П. Гайдара "Тимур и его команда" для  учащихся 5-7 классов / И. Ю. Рогова // Читаем, учимся, играем. - 2009. - № 11. - С. 42-4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Фомина, Е.А. Веселая азбука : игровая программа для учащихся 5-х классов / Е. А. Фомина // Читаем, учимся, играем. - 2009. - № 9. - С. 56-60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4 декабря - день Наума-грамотника, покровителя учащихс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Чепуркова, И.Э. Как написать письмо : материал для КВН, посвященного умению правильно писать письма / И. Э. Чепуркова // Читаем, учимся, играем. - 2009. -№ 11.-С.95-9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логия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Барабанова, Г.В. Страницы родной природы : сценарий Дня экологии с элементами викторины для учащихся 5-8 классов / Г. В. Барабанова // Читаем, учимся, играем. - 2009. - № 11. - С. 68-7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Фаттахова, А.Г. Путешествие по Красной Книге : материал по охране природы для учащихся 5-6 классов / А. Г. Фаттахова // Читаем, учимся, играем. - 2009. - № 11. - С. 65-6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Хамидуллина, И.М. Басня про медвежат : инсценировка по мотивам венгерской народной сказки, поднимающей тему воспитания моральных ценностей, для учащихся 5-х классов / И. М. Хамидуллина // Читаем, учимся, играем. - 2009. - № 11. - С. 50-5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Шарапова, Т.И. Берегите Землю, берегите! : эковикторина для учащихся 5-6 классов / Т. И. Шарапова // Читаем, учимся, играем. - 2009. - № 9. - С. 88-9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Щербакова, А.А. Покорители полюса : рассказ о подвиге русских мореплавателей для учащихся 5-9 классов / А. А. Щербакова // Читаем, учимся, играем. - 2009. - № 11. - С. 18-21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 190-летию со дня открытия Антарктиды (1820 год)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поративные мероприятия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Арутюнян, Е.А. Волшебные шишки : сценарий новогоднего праздника для учащихся 5-6 классов / Е. А. Арутюнян // Читаем, учимся, играем. - 2009. - № 9. - С. 15-1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Борисенко, Г.В. "Прекрасная страна Любовь..." : музыкально-поэтический вечер для учащихся 9-11 классов / Г. В. Борисенко // Читаем, учимся, играем. - 2009. - № 11. - С. 12-1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Девятилова, И.С. Новогодние чудеса : сценарий театрализованного представления для учащихся 5-6 классов / И. С. Девятилова // Читаем, учимся, играем. - 2009. - № 9. - С. 4-1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Курочкина, Л.Б. Приключения ёлки : беседа на новогоднюю тему с элементами прикладного творчества для учащихся 6-8 классов / Л. Б. Курочкина, Р. К. Милёхина // Читаем, учимся, играем. - 2009. - № 9. - С. 11-1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Максимова, Н.Г. Букет из "Валентинок" : праздничное мероприятие к Дню святого Валентина для учащихся 7-8 классов / Н. Г. Максимова // Читаем, учимся, играем. - 2009. - № 11. - С. 8-1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Филатова, М.И. Когда мы вместе : музыкально-игровой семейный вечер отдыха для учащихся 5-8 классов / М. И. Филатова // Читаем, учимся, играем. - 2009. - № 9. - С. 61-6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мятные даты, праздники, сценарии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Анюхина, В. Внучкин совет : современная сказка для кукольного театра / В. Анюхина, Л. Выволокина // Сценарии и репертуар. - 2009. - № 23. - С. 28-3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Барчева, Т.Ф. Счастливое Мелихово : сценарий литературного вечера, посвященного юбилею А.П. Чехова для учащихся 7-9 классов / Т. Ф. Барчева // Читаем, учимся, играем. - 2009. - № 10. - С. 44-5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Вираховская, Т.И. Не болейте никогда : игровой классный час, рассказывающий о здоровом образе жизни, для учащихся 5-8 классов / Т. И. Вираховская // Читаем, учимся, играем. - 2009. - № 9. - С. 106-11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Воробцова, Л. Колобок : сценарий кукольного спектакля / Л. Воробцова // Сценарии и репертуар. - 2009. - № 23. - С. 20-2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Выволокина, Л. Пить да гулять - добра не видать! : сказка в кукольном театре для взрослых / Л. Выволокина, В. Анюхина // Сценарии и репертуар. - 2009. - № 23. - С. 13-1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Галактионова, А.Ф. Учимся общению : классный час на нравственно-этическую тему для учащихся старших классов / А. Ф. Галактионова // Читаем, учимся, играем. - 2009. - № 11. - С. 103-10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Гарифуллина, Е.Г. Вслед за "Желтой стрелой" : читательская конференция по повести В. Пелевина "Желтая стрела" для учащихся 10-11 классов / Е. Г. Гарифуллина // Читаем, учимся, играем. - 2009. - № 11. - С. 89-9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Горшкова, Л.В. Находчивые фантазеры : литературная игра "Мы живем на страницах книг" по произведениям Н.Н. Носова для учащихся 5-6 классов / Л. В. Горшкова // Читаем, учимся, играем. - 2009. - № 11. - С. 84-8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Градова, Е. Детская масленица : сценарий театрализованной игровой программы / Е. Градова // Сценарии и репертуар. - 2009. - № 24. - С. 70-7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Грудина, М. Чудеса на масленицу : сценарий музыкальной сказки / М. Грудина, О. Каменская // Сценарии и репертуар. - 2009. - № 24. - С. 13-3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Давыдова, М. Как крылатый, мохнатый да масленый Весну встречали : праздник Масленицы / М. Давыдова // Сценарии и репертуар. - 2009. - № 24. - С. 46-5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Дворцова, Е. Настал и её черёд : народной уличное гулянье на Масленицу / Е. Дворцова // Сценарии и репертуар. - 2009. - № 24. - С. 31-4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Дорожкина, Н.И. В гостях у королей : викторина по истории Франции для учащихся 6-8 классов / Н. И. Дорожкина // Читаем, учимся, играем. - 2009. - № 11. - С. 81-8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За... месяца до... : Календарь Широкой Масленицы // Сценарии и репертуар. - 2009. - № 24. - С. 2-1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1. Зурабова, К. С Новым годом! / К. Зурабова // Дошкольное воспитание. - 2009. - № 12. - С. 25-36.    </w:t>
      </w:r>
      <w:r>
        <w:rPr>
          <w:rFonts w:cs="Times New Roman" w:ascii="Times New Roman" w:hAnsi="Times New Roman"/>
        </w:rPr>
        <w:t xml:space="preserve">        Об истории празднования Нового года в разных странах мира, в т.ч в России, а также о всех атрибутах праздник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Кананович, А. А у нас на полянке... : пьеса для детей младшего школьного возраста / А. Кананович // Сценарии и репертуар. - 2009. - № 23. - С. 56-6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Кананович, А. Ох уж этот Зайка! : пьеса для детей дошкольного возраста / А. Кананович // Сценарии и репертуар. - 2009. - № 23. - С. 65-7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. Карачева, Е.В. "Снова замерло всё до рассвета..." : литературно-музыкальная композиция о жизни и творчестве М.В. Исаковского для учащихся 8-10 классов / Е. В. Карачева // Читаем, учимся, играем. - 2009. - № 10. - С. 56-5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Карнизова, Н.В. Дорожная грамота : классный час, рассказывающий о правилах дорожного движения, для учащихся 5-7 классов / Н. В. Карнизова, М. С. Лахман // Читаем, учимся, играем. - 2009. - № 10. - С. 40-4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Карсунцев, С. Петербургские кудесники : сценарий театрализованного представления-экскурсии / С. Карсунцев // Клуб. - 2009. - № 7. - С. 16-1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 Кирилкина, Т. Утехи на масленой неделе : сценарий массового праздника для детей / Т. Кирилкина // Сценарии и репертуар. - 2009. - № 24. - С. 78-8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. Курочкина, Л.Б. Гоголевский калейдоскоп : сценарий театрализованной постановки по произведениям Н.В. Гоголя для учащихся 6-11 классов / Л. Б. Курочкина, А. Ю. Бушмелева // Читаем, учимся, играем. - 2009. - № 11. - С. 72-8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9. Макарова, Б.А. Великий насмешник : литературный сценарий, посвященный юбилею А.П. Чехова, для учащихся 7-10 классов / Б. А. Макарова // Читаем, учимся, играем. - 2009. - № 11. - С. 23-29.</w:t>
      </w:r>
      <w:r>
        <w:rPr>
          <w:rFonts w:cs="Times New Roman" w:ascii="Times New Roman" w:hAnsi="Times New Roman"/>
        </w:rPr>
        <w:t xml:space="preserve">        К 150-летию со дня рождения Антона Павловича Чехова (1860-1904)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Мальгин, А.С. Жизнь замечательных людей : история возникновения популярной серии книг (для учащихся 7-11 классов / А. С. Мальгин // Читаем, учимся, играем. - 2009. - № 11. - С. 38-4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 Мы Масленицу прокатали... : сценарий игровой программы проводов Масленицы // Сценарии и репертуар. - 2009. - № 24. - С. 86-9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 Немчинова, Т. Петрушкин балаган : сценарий театрализованного представления / Т. Немчинова // Сценарии и репертуар. - 2009. - № 24. - С. 55-6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. Орлова, Н.В. "Учитесь мечтать!.." : литературно-художественная композиция, посвященная творчеству Э.А. Асадова для учащихся 8-11 классов / Н. В. Орлова // Читаем, учимся, играем. - 2009. - № 11. - С. 30-3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Руденко, И. Потерял мужик кокос : детский кукольный спектакль по мотивам русской народной сказки "Теремок" / И. Руденко // Сценарии и репертуар. - 2009. - № 23. - С. 33-5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Самарина, М.И. Здравствуй, Терпсихора! : сценарий праздника- посвящения в юные танцоры для учащихся 5-6 классов / М. И. Самарина // Читаем, учимся, играем. - 2009. - № 11. - С. 92-9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Сауткина, Е.В. Семья - моя надежда и опора : тематический вечер, посвященный семейным ценностям, для учащихся и их родителей / Е. В. Сауткина // Читаем, учимся, играем. - 2009. - № 10. - С. 36-3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. Стрельникова, И. Свят, свят, Святки! Театр русских святочных обрядов / И. Стрельникова // Клуб. - 2009. - № 12. - С. 18-2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. Фефелова, Н.Н. Любовь дипломата : литературная композиция о жизни А.С. Грибоедова для учащихся 8-9 классов / Н. Н. Фефелова // Читаем, учимся, играем. - 2009. - № 10. - С. 52-5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. Шлямнева, Е. У Зимы в Святки свои порядки : сценарий / Е. Шлямнева // Клуб. - 2009. - № 12. - С. 15-1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0. Ляшок, Н.В. Болью и счастье пронзенная жизнь : литературный вечер, посвященный творчеству М.И. Цветаевой / Н. В. Ляшок // Читаем, учимся, играем. - 2009. - № 9. - С. 100-10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Фестивали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1. Гиченко, М. Салют Победы / М. Гиченко // Клуб. - 2009. - № 7. - С. 3-6. </w:t>
      </w:r>
      <w:r>
        <w:rPr>
          <w:rFonts w:cs="Times New Roman" w:ascii="Times New Roman" w:hAnsi="Times New Roman"/>
        </w:rPr>
        <w:t xml:space="preserve">     О Всероссийском фестивале народного творчества "Салют Победы", проходивший под эгидой Министерства культуры РФ и Государственного Российского Дома народного творчества. В т.ч. о конкурсной программе Краснодарского края "Шли к Великой Победе казачьего края сыны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2. Даниленко, З. Магия пространства / З. Даниленко // Балет. - 2009. - № 6. - С. 26.</w:t>
      </w:r>
      <w:r>
        <w:rPr>
          <w:rFonts w:cs="Times New Roman" w:ascii="Times New Roman" w:hAnsi="Times New Roman"/>
        </w:rPr>
        <w:t xml:space="preserve">        Об искусстве контактной импровизации и о Международном фестивале контактной импровизации и перфоманса в Москве в 2009 г.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3. Ковалевская, Е. Танец на голове : лучшие в брейк-дансе - кубанцы / Е. Ковалевская // Рос. газ. Неделя. - 2009. - 3-9 дек. - С. 28.</w:t>
      </w:r>
      <w:r>
        <w:rPr>
          <w:rFonts w:cs="Times New Roman" w:ascii="Times New Roman" w:hAnsi="Times New Roman"/>
        </w:rPr>
        <w:t xml:space="preserve">        В столице Кубани прошел открытый чемпионат Юга России по брейк-дансу "Подземк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Библиотечное дело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. Бойкова, О.Ф. Всероссийский конгресс Российской библиотечной ассоциации / О. Ф. Бойкова // Независимый библиотечный адвокат. - 2009. - № 5. - С. 87-8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. Бражникова, С. Не за страх, а за вознаграждение : моральная мотивация библиотекаря в условиях кризиса / С. Бражникова // Библио-поле. - 2009. - № 10. - С. 2-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6. Бубнов, В.В. Муниципальное сотрудничество / В. В. Бубнов // Независимый библиотечный адвокат. - 2009. - № 5. - С. 89-90.</w:t>
      </w:r>
      <w:r>
        <w:rPr>
          <w:rFonts w:cs="Times New Roman" w:ascii="Times New Roman" w:hAnsi="Times New Roman"/>
        </w:rPr>
        <w:t xml:space="preserve">        Итоги круглого стола "Муниципальное сотрудничество в области библиотечного дела" по итогам трехлетней работы по выстраиванию межмуниципального сотрудничества и определению перспектив развития в Орловской област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7. Гусева, Е.Н. Инновационное развитие библиотечно-информационной сферы / Е. Н. Гусева // Науч. и техн. б-ки. - 2009. - № 11. - С. 7-15. </w:t>
      </w:r>
      <w:r>
        <w:rPr>
          <w:rFonts w:cs="Times New Roman" w:ascii="Times New Roman" w:hAnsi="Times New Roman"/>
        </w:rPr>
        <w:t xml:space="preserve">        Рассматриваются итоги инновационного развития библиотечно-информационной сферы страны за последние 10 лет, уточняются основные проблемы и направления дальнейшего развития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8. Данилкина, А. Правовые основы деятельности музеев в библиотеках / А. Данилкина // Независимый библиотечный адвокат. - 2009. - № 4. - С. 91-92.</w:t>
      </w:r>
      <w:r>
        <w:rPr>
          <w:rFonts w:cs="Times New Roman" w:ascii="Times New Roman" w:hAnsi="Times New Roman"/>
        </w:rPr>
        <w:t xml:space="preserve">        О Всероссийском семинаре "Правовые основы деятельности музеев в библиотеках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. Ежегодный отчет ИФЛА за 2007 год / пер. О. Дьяконова, Н. Корноушенко // Новости Международной федерации библиотечных ассоциаций и учреждений. - 2009. - № 4. - С. 14-2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. Заявление ИФЛА о доступе к информации, соотносимой с личностью в архивных записях / пер. Е. Альтовский // Новости Международной федерации библиотечных ассоциаций и учреждений. - 2009. - № 3. - С. 12-1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1. Когаловский, В. Книга - лучший подарок библиотеке : в Петербурге прошел II Всероссийский форум публичных библиотек / В. Когаловский // Рос. газ. - 2009. - 18 дек. - С. 9.</w:t>
      </w:r>
      <w:r>
        <w:rPr>
          <w:rFonts w:cs="Times New Roman" w:ascii="Times New Roman" w:hAnsi="Times New Roman"/>
        </w:rPr>
        <w:t xml:space="preserve">        На форуме обсуждались насущные проблемы российских публичных библиотек, в т.ч. комплектование и финансирование деятельност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2. Макарова, И. "Библиотечное дело - 2009" / И. Макарова // Независимый библиотечный адвокат. - 2009. - № 5. - С. 91-95.   </w:t>
      </w:r>
      <w:r>
        <w:rPr>
          <w:rFonts w:cs="Times New Roman" w:ascii="Times New Roman" w:hAnsi="Times New Roman"/>
        </w:rPr>
        <w:t xml:space="preserve">        Итоги крупнейшей отраслевой Международной конференции "Библиотечное дело - 2009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3. Меренкова, Н. Правовой режим благотворительной деятельности / Н. Меренкова // Независимый библиотечный адвокат. - 2009. - № 4. - С. 11-18.  </w:t>
      </w:r>
      <w:r>
        <w:rPr>
          <w:rFonts w:cs="Times New Roman" w:ascii="Times New Roman" w:hAnsi="Times New Roman"/>
        </w:rPr>
        <w:t xml:space="preserve">      Рассматриваются вопросы правового регулирования внебюджетного финансового и ресурсного обеспечения российских библиотек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4. Мурашко, О. Наука управлять : креативный подход / О. Мурашко // Независимый библиотечный адвокат. - 2009. - № 5. - С. 7-8.</w:t>
      </w:r>
      <w:r>
        <w:rPr>
          <w:rFonts w:cs="Times New Roman" w:ascii="Times New Roman" w:hAnsi="Times New Roman"/>
        </w:rPr>
        <w:t xml:space="preserve">        В центре внимания автора статьи - изменение деятельности руководителей библиотек в современных непростых социальных и экономических условиях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5. Негамутзянов, Ю. Об оцифровке библиотечных фондов / Ю. Негамутзянов // Независимый библиотечный адвокат. - 2009. - № 4. - С. 8-10. </w:t>
      </w:r>
      <w:r>
        <w:rPr>
          <w:rFonts w:cs="Times New Roman" w:ascii="Times New Roman" w:hAnsi="Times New Roman"/>
        </w:rPr>
        <w:t xml:space="preserve">       Автор в порядке дискуссии предлагает статью о незавершенном решении проблемы законности сканирования библиотечных документ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. Николсон, Дж. Стратегические приоритеты  ИФЛА на 2009-2010 гг. и другие вопросы (заседание Правления ИФЛА, декабрь 2008 г.) / Д. Николсон ; пер. И. Гайшун // Новости Международной федерации библиотечных ассоциаций и учреждений. - 2009. - № 3. - С. 10-1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7. Нурахаева, Г.Т. Информационное обслуживание нотно-музыкального отдела библиотеки вуза / Г. Т. Нурахаева // Музыка и время. - 2009. - № 7. - С. 18-20.</w:t>
      </w:r>
      <w:r>
        <w:rPr>
          <w:rFonts w:cs="Times New Roman" w:ascii="Times New Roman" w:hAnsi="Times New Roman"/>
        </w:rPr>
        <w:t xml:space="preserve">        В данном материале анализируются основные методы информационного обслуживания в библиотеке Казанского государственного университета культуры и искусств, призванные помочь совершенствованию образовательной деятельности вуза, в частности, информационного обслуживания в нотно-музыкальном отдел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8. Пашин, А. Документы международных общественных профессиональных организаций / А. Пашин // Независимый библиотечный адвокат. - 2009. - № 5. - С. 29-35.</w:t>
      </w:r>
      <w:r>
        <w:rPr>
          <w:rFonts w:cs="Times New Roman" w:ascii="Times New Roman" w:hAnsi="Times New Roman"/>
        </w:rPr>
        <w:t xml:space="preserve">        Освещаются особенности нормативно-правового регулирования деятельности библиотек общественными профессиональными организациями: ЮНЕСКО, ИФЛА, Библиотечная Ассамблея Евразии, Российская библиотечная ассоциаци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9. Просекова, С. Книгу на дом заказывали? / С. Просекова ; записала И. Орлова // Лит. газ.(прил. Читающая Москва). - 2009. - 18-24 нояб. - С. 2. </w:t>
      </w:r>
      <w:r>
        <w:rPr>
          <w:rFonts w:cs="Times New Roman" w:ascii="Times New Roman" w:hAnsi="Times New Roman"/>
        </w:rPr>
        <w:t xml:space="preserve">       Московская гордума приняла закон "О библиотечно-информационном обслуживании населения г. Москвы", подготовленное столичным департаментом культуры при участии ЦУНБ Москвы им Н.А. Некрасова. Комментирует этот закон и рассказывает о положении дел в библиотечной отрасли ген. директор Некрасовской библиотеки Светлана Просеко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. Россинская, С.В. Что может дать литературе кризис? / С. В. Россинская // Новая библиотека. - 2009. - № 13. - С. 45-4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. Стадухина, Е. Модельная : челябинский вариант / Е. Стадухина // Библио-поле. - 2009. - № 10. - С. 18-2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2. Сухоруков, К. Константин Сухоруков: "Государственный стандарт - двигатель прогресса в книжном деле" / К. Сухоруков ; записала Е. Махмутова // Библио-поле. - 2009. - № 10. - С. 11-17.</w:t>
      </w:r>
      <w:r>
        <w:rPr>
          <w:rFonts w:cs="Times New Roman" w:ascii="Times New Roman" w:hAnsi="Times New Roman"/>
        </w:rPr>
        <w:t xml:space="preserve">        Беседа с начальником НИО государственной библиографии и книговедения, гл. редактором журнала "Библиография", канд. ист. наук К. Сухоруковым о выходе в свет сборника "Основные стандарты для современного книгоиздательского дела" и процессах стандартизации в библиотечном деле и книгоиздани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3. Цукерблат, Д. Без вины виноватый / Д. Цукерблат // Независимый библиотечный адвокат. - 2009. - № 4. - С. 19-24.</w:t>
      </w:r>
      <w:r>
        <w:rPr>
          <w:rFonts w:cs="Times New Roman" w:ascii="Times New Roman" w:hAnsi="Times New Roman"/>
        </w:rPr>
        <w:t xml:space="preserve">        Освещается судебное рассмотрение дела, касающегося особенностей использования в библиотеке правомерно введенных в гражданский оборот произведений печати в соответствии с нормами права, включенными в часть IV Гражданского кодекса РФ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4. Чепурных, Н. Тихие подвиги интеллигентов / Н. Чепурных // Рос. Федерация сегодня. - 2009. - № 24. - С. 51-52.</w:t>
      </w:r>
      <w:r>
        <w:rPr>
          <w:rFonts w:cs="Times New Roman" w:ascii="Times New Roman" w:hAnsi="Times New Roman"/>
        </w:rPr>
        <w:t xml:space="preserve">       О Смоленской областной универсальной библиотеке им. А.Т. Твардовского, её деятельности и инновациях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. Шрайберг, Я.Л. Состояние открытого доступа на библиотечно-информационном пространстве России и СНГ / Я. Л. Шрайберг // Науч. и техн. б-ки. - 2009. - № 11. - С. 29-3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6. Юркевич, Я. Менеджмент качества в системе профессиональных ценностей / Я. Юркевич // Независимый библиотечный адвокат. - 2009. - № 5. - С. 3-6.</w:t>
      </w:r>
      <w:r>
        <w:rPr>
          <w:rFonts w:cs="Times New Roman" w:ascii="Times New Roman" w:hAnsi="Times New Roman"/>
        </w:rPr>
        <w:t xml:space="preserve">        Анализируется опыт внедрения менеджмента качества в деятельность публичных библиотек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Национальные библиотеки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. Зинчук, Л. Российская государственная библиотека принимает ICHC-2011 (Международную конференцию по истории картографии) / Л. Зинчук // Новости Международной федерации библиотечных ассоциаций и учреждений. - 2009. - № 3. -С.48-4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. Конференция директоров Европейских национальных библиотек (CE№L). 22-е ежегодное заседание CTNL в Загребе (сентябрь 2008 г.) // Новости Международной федерации библиотечных ассоциаций и учреждений. - 2009. - № 3. - С. 38-4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9. Сазонов, Л.Н. В единении наша сила / Л. Н. Сазонов // Новая библиотека. - 2009. - № 13. - С. 18-24.</w:t>
      </w:r>
      <w:r>
        <w:rPr>
          <w:rFonts w:cs="Times New Roman" w:ascii="Times New Roman" w:hAnsi="Times New Roman"/>
        </w:rPr>
        <w:t xml:space="preserve">        Опыт библиотек Республики Мордовия по пропаганде национального и русского язык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Детские библиотеки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. Бердникова, Н. Учим читать вдумчиво, или о плодотворном сотрудничестве музея и библиотеки / Н. Бердникова // Новая библиотека. - 2009. - № 13. - С. 16-1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1. Киселева, Т. "Книжные галактики - 2009" / Т. Киселева // Новая библиотека. - 2009. - № 21. - С. 21-22.</w:t>
      </w:r>
      <w:r>
        <w:rPr>
          <w:rFonts w:cs="Times New Roman" w:ascii="Times New Roman" w:hAnsi="Times New Roman"/>
        </w:rPr>
        <w:t xml:space="preserve">     О программе "Книжные галактики- 2009" Национальной детской библиотеки Республики Коми им. С.Я. Маршак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. Кодейкина, Е.В. Большие читательские путешествия / Е. В. Кодейкина // Новая библиотека. - 2009. - № 12. - С. 18-2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3. Синева, Е. Каникулы без книг - лето без солнца! / Е. Синева // Новая библиотека. - 2009. - № 19. - С. 16-17.</w:t>
      </w:r>
      <w:r>
        <w:rPr>
          <w:rFonts w:cs="Times New Roman" w:ascii="Times New Roman" w:hAnsi="Times New Roman"/>
        </w:rPr>
        <w:t xml:space="preserve">        Опыт тольяттинских библиотек по реализации Программы летних чтений "Путешествие в библиотечных джунглях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4. Тихонова, Е. Молодое поколение читает? / Е. Тихонова // Библио-поле. - 2009. - № 10. - С. 33-37.</w:t>
      </w:r>
      <w:r>
        <w:rPr>
          <w:rFonts w:cs="Times New Roman" w:ascii="Times New Roman" w:hAnsi="Times New Roman"/>
        </w:rPr>
        <w:t xml:space="preserve">     О работе Томской областной детско-юношеской библиотеки по реализации Национальной программы поддержки и развития чтения рассказывает зам. директора библиотеки Е. Тихоно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. Трасковская, М. Равные возможности : социокультурная адаптация детей с проблемами в развитии средствами искусства / М. Трасковская // Библио-поле. - 2009. - № 10. - С. 21-2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6. Чеботарева, Н.А. Книжные ЛуЧиКи / Н. А. Чеботарева // Новая библиотека. - 2009. - № 19. - С. 10-12.     </w:t>
      </w:r>
      <w:r>
        <w:rPr>
          <w:rFonts w:cs="Times New Roman" w:ascii="Times New Roman" w:hAnsi="Times New Roman"/>
        </w:rPr>
        <w:t xml:space="preserve"> О конкурсе на лучшего читателя книг "ЛуЧиК" среди детей, проводимом Североморской централизованной библиотечной системо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7. Яковлева, И.В. Инновационные формы библиотечной работы по профилактике асоциального поведения среди детей и подростков / И. В. Яковлева // Новая библиотека. - 2009. - № 12. - С. 27-30.</w:t>
      </w:r>
      <w:r>
        <w:rPr>
          <w:rFonts w:cs="Times New Roman" w:ascii="Times New Roman" w:hAnsi="Times New Roman"/>
        </w:rPr>
        <w:t xml:space="preserve">        О работе Консультативно-методического центра по профилактике асоциальных явлений среди детей и подростков, который создан при Чувашской республиканской детско-юношеской библиотеке.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8. Яковлева, С.В. В мире прекрасного / С. В. Яковлева // Новая библиотека. - 2009. - № 20. - С. 27-33.            </w:t>
      </w:r>
      <w:r>
        <w:rPr>
          <w:rFonts w:cs="Times New Roman" w:ascii="Times New Roman" w:hAnsi="Times New Roman"/>
        </w:rPr>
        <w:t>Опыт работы отдела искусств Национальной дет. б-ки Республики Коми им. С.Я. Маршак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tabs>
          <w:tab w:val="clear" w:pos="708"/>
          <w:tab w:val="left" w:pos="1184" w:leader="none"/>
        </w:tabs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Школьные библиотеки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. Крупецкая, Т.М. Медиакабинет в структуре библиотечно-информационного центра школы / Т. М. Крупецкая // Медиатека и мир. - 2009. - № 3. - С. 18-2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Библиографическая деятельность. Каталоги и картотеки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0. Ратманова, С.Б. Научно-методическое обеспечение подготовки и выпуска библиографических серий : теория, методика, инновационный опыт / С. Б. Ратманова, О. Д. Ахметова // Науч. и техн. б-ки. - 2009. - № 11. - С. 15-23.</w:t>
      </w:r>
      <w:r>
        <w:rPr>
          <w:rFonts w:cs="Times New Roman" w:ascii="Times New Roman" w:hAnsi="Times New Roman"/>
        </w:rPr>
        <w:t xml:space="preserve">        Освещена методика документирования библиографических серий - интеллектуальной собственности ЦНБ Министерства образования и науки Республики Казахстан. Рассмотрены определение и суть библиографической серии; уточнена специфика научной сери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1. Сукиасян, Э.Р. Классификационный (систематический) поиск в эпоху электронных каталогов (статья третья) / Э. Р. Сукиасян // Науч. и техн. б-ки. - 2009. - № 11. - С. 52-57.</w:t>
      </w:r>
      <w:r>
        <w:rPr>
          <w:rFonts w:cs="Times New Roman" w:ascii="Times New Roman" w:hAnsi="Times New Roman"/>
        </w:rPr>
        <w:t xml:space="preserve">        Автор предлагает собирать в фонды открытого доступа литературу о странах отдельным комплексом: в алфавите стран - далее - по классификационным индексам (представлены технологические модели)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Публичные центры правовой информации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2. Верхоланцева, Т. Нормативные акты Российской империи / Т. Верхоланцева // Независимый библиотечный адвокат. - 2009. - № 5. - С. 9-13.</w:t>
      </w:r>
      <w:r>
        <w:rPr>
          <w:rFonts w:cs="Times New Roman" w:ascii="Times New Roman" w:hAnsi="Times New Roman"/>
        </w:rPr>
        <w:t xml:space="preserve">        В статье рассматриваются печатные источники дореволюционного законодательства и особенности ретроспективного поиска правовой информаци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Этика профессии и повышение квалификации кадров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3. Библиотекарь и пользователь : грани общения // Новая библиотека. - 2009. - № 14. -             С. 24-2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4. Илларионова, Н.Ф. Кадровая политика в восточноевропейских странах / Н. Ф. Илларионова // Независимый библиотечный адвокат. - 2009. - № 4. - С. 25-29.</w:t>
      </w:r>
      <w:r>
        <w:rPr>
          <w:rFonts w:cs="Times New Roman" w:ascii="Times New Roman" w:hAnsi="Times New Roman"/>
        </w:rPr>
        <w:t xml:space="preserve">     В статье в центре внимания изменение системы подготовки и переподготовки библиотечных работников в Чехии, Словакии, Польше и Болгарии, особенности её правого регулировани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. Комиссарова, Л. Профессионал новой формации: каков он? : проблемно-ориентированное обучение кадров - это актуально. Уроки областной школы методистов / Л. Комиссарова // Библио-поле. - 2009. - № 10. - С. 5-1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6. Шуминова, И. Подвижничество как способ жизни : I областной фестиваль библиотечных династий / И. Шуминова // Новая библиотека. - 2009. - № 22. - С. 36-48.</w:t>
      </w:r>
      <w:r>
        <w:rPr>
          <w:rFonts w:cs="Times New Roman" w:ascii="Times New Roman" w:hAnsi="Times New Roman"/>
        </w:rPr>
        <w:t xml:space="preserve">        О фестивале библиотечных династий в Астраханской областной научной библиотеке им. Н.К. Крупско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В методическую папку специалиста: формы и методы работы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7. Гвоздь, И.В. Культура - образованию, образование - культуре / И. В. Гвоздь // Новая библиотека. - 2009. - № 21. - С. 14-19.</w:t>
      </w:r>
      <w:r>
        <w:rPr>
          <w:rFonts w:cs="Times New Roman" w:ascii="Times New Roman" w:hAnsi="Times New Roman"/>
        </w:rPr>
        <w:t xml:space="preserve">     Опыт культурно-просветительной работы Научной библиотеки Новосибирского государственного педагогического университет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. Грачева, Л. В лабиринте мира красок : библиотечные уроки. Третий год обучения, 2-е занятие / Л. Грачева // Библио-поле. - 2009. - № 10. - С. 2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9. Дягилева, Л. "Я скоро стану мамой" / Л. Дягилева // Новая библиотека. - 2009. - № 22. - С. 2.</w:t>
      </w:r>
      <w:r>
        <w:rPr>
          <w:rFonts w:cs="Times New Roman" w:ascii="Times New Roman" w:hAnsi="Times New Roman"/>
        </w:rPr>
        <w:t xml:space="preserve">        Опыт проведения праздника беби-шауэр (праздника для будущих мам) в городской библиотеке № 18 г. Ульяновска "Информационно-культурный центр "Библиотека и семья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0. Дягилева, Л. Читать стихи, любить друг друга, или да здравствуют свободные трамваи! / Л. Дягилева // Новая библиотека. - 2009. - № 20. - С. 5-6.</w:t>
      </w:r>
      <w:r>
        <w:rPr>
          <w:rFonts w:cs="Times New Roman" w:ascii="Times New Roman" w:hAnsi="Times New Roman"/>
        </w:rPr>
        <w:t xml:space="preserve">        Об акции "Читающий трамвай", организованной ЦГБ им. И.А. Гончарова г. Ульяновск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. Захарычева, И.А. Малые формы большого писателя : районный конкурс библиографических пособий малых форм, посвященный 200-летию со дня рождения Н.В. Гоголя / И. А. Захарычева // Новая библиотека. - 2009. - № 13. - С. 32-3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2. Кондрашкина, Т.Я. "Нет чужих среди народов" / Т. Я. Кондрашкина // Новая библиотека. - 2009. - № 21. - С. 30-31.</w:t>
      </w:r>
      <w:r>
        <w:rPr>
          <w:rFonts w:cs="Times New Roman" w:ascii="Times New Roman" w:hAnsi="Times New Roman"/>
        </w:rPr>
        <w:t xml:space="preserve">        О работе Информационного Центра национальных культур в ЦГБ г. Междуреченска Кемеровской област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3. Коровина, И. Рекламное агентство в библиотеке / И. Коровина // Новая библиотека. - 2009. - № 20. - С. 13-14.</w:t>
      </w:r>
      <w:r>
        <w:rPr>
          <w:rFonts w:cs="Times New Roman" w:ascii="Times New Roman" w:hAnsi="Times New Roman"/>
        </w:rPr>
        <w:t xml:space="preserve">        Опыт Мурманской областной детско-юношеской библиотеки по популяризации авторов-лауреатов премии "Заветная мечта" и организации для этой цели литературно-рекламного агентст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4. Кувшинова, М. Территория красоты / М. Кувшинова, М. Болотова // Библио-поле. - 2009. - № 10. - С. 40-47.</w:t>
      </w:r>
      <w:r>
        <w:rPr>
          <w:rFonts w:cs="Times New Roman" w:ascii="Times New Roman" w:hAnsi="Times New Roman"/>
        </w:rPr>
        <w:t xml:space="preserve">        В Нижегородской области по инициативе Департамента культуры прошел очередной конкурс сельских библиотек "Красота вокруг нас". Основными его целями были выявление уровня комфортности библиотечного обслуживания, укрепление материально-технической базы библиотек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5. Лисицына, И.А. Общественная значимость и традиции воспитания молодежи в Доме Боголюбова-Третьякова / И. А. Лисицына // Новая библиотека. - 2009. - № 14. - С. 21-23.</w:t>
      </w:r>
      <w:r>
        <w:rPr>
          <w:rFonts w:cs="Times New Roman" w:ascii="Times New Roman" w:hAnsi="Times New Roman"/>
        </w:rPr>
        <w:t xml:space="preserve">        Опыт работы Московской библиотеки искусств им. А.П. Боголюбова по работе с молодежью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6. Маслакова, М.Н. Библиотека и молодежь : грани взаимодействия / М. Н. Маслакова // Новая библиотека. - 2009. - № 19. - С. 13-15. </w:t>
      </w:r>
      <w:r>
        <w:rPr>
          <w:rFonts w:cs="Times New Roman" w:ascii="Times New Roman" w:hAnsi="Times New Roman"/>
        </w:rPr>
        <w:t xml:space="preserve">       О работе Центральной городской библиотеки г. Мурманска с молодежью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. Маслакова, М.Н. Интересный опыт по работе с молодежью библиотек Мурманской области / М. Н. Маслакова // Новая библиотека. - 2009. - № 20. - С. 24-2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. Нагайцева, И.Н. Приз за внимание : сценарий конкурса "Лучший книгочей района" / И. Н. Нагайцева // Читаем, учимся, играем. - 2009. - № 9. - С. 92-9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9. Неверова, Н.В. Время молодых / Н. В. Неверова // Новая библиотека. - 2009. - № 20. - С. 2-4.</w:t>
      </w:r>
      <w:r>
        <w:rPr>
          <w:rFonts w:cs="Times New Roman" w:ascii="Times New Roman" w:hAnsi="Times New Roman"/>
        </w:rPr>
        <w:t xml:space="preserve">        О проведении Недели книги для молодежи "Информация. Молодость. Успех!" Ульяновской областной библиотекой для детей и юношества им. С.Т. Аксако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0. Некрасова, Н. Герои и кумиры молодых / Н. Некрасова // Библио-поле. - 2009. - № 10. - С. 38-39.</w:t>
      </w:r>
      <w:r>
        <w:rPr>
          <w:rFonts w:cs="Times New Roman" w:ascii="Times New Roman" w:hAnsi="Times New Roman"/>
        </w:rPr>
        <w:t xml:space="preserve">      Так назывался четвертый общегородской день чтения, который прошел в Петрозаводске. 2009 год - Год молодежи, и мероприятия этого дня были адресованы в первую очередь молодым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. Пономарева, Т.О. "Читай, пока молодой!" : неделя молодежной книги в Республике Коми / Т. О. Пономарева // Новая библиотека. - 2009. - № 21. - С. 23-2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2. Порощай, Н.С. Взгляд на мир через книгу / Н. С. Порощай // Новая библиотека. - 2009. - № 19. - С. 18-22.</w:t>
      </w:r>
      <w:r>
        <w:rPr>
          <w:rFonts w:cs="Times New Roman" w:ascii="Times New Roman" w:hAnsi="Times New Roman"/>
        </w:rPr>
        <w:t xml:space="preserve">        О выставочной деятельности Научной библиотеки Белгородского государственного университет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. Россинская, С.В. Из чего состоит книга? : опыт проведения библиотечного урока в 4 классе средней школы № 81 г. Тольятти [сценарий] / С. В. Россинская // Новая библиотека. - 2009. - № 13. - С. 40-4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. Россинская, С.В. Книга должна служить долго : к вопросу о некоторых проблемах изменчивого читательского мира / С. В. Россинская // Новая библиотека. - 2009. - № 20. - С. 37-4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. Россинская, С.В. Мой адрес - и дом, и улица. Мой адрес - "Фолиант" : опыт проведения библиотечного урока - экскурсии в 4 классе средней школы № 81 г. Тольятти [сценарий] / С. В. Россинская // Новая библиотека. - 2009. - № 14. - С. 33-3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. Харченко, С.В. От выставки к фестивалю (в поисках новых форм работы) / С. В. Харченко // Новая библиотека. - 2009. - № 12. - С. 14-1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. Чупахина, О.В. Воспитание активной толерантности у молодежи через книгу и библиотеку / О. В. Чупахина // Новая библиотека. - 2009. - № 14. - С. 16-20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раеведение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8. Свиридова, Н.Н. "Живое слово" краеведа / Н. Н. Свиридова // Новая библиотека. - 2009. - № 22. - С. 14-21.</w:t>
      </w:r>
      <w:r>
        <w:rPr>
          <w:rFonts w:cs="Times New Roman" w:ascii="Times New Roman" w:hAnsi="Times New Roman"/>
        </w:rPr>
        <w:t xml:space="preserve">    Опыт краеведческой работы ЦГБ МУ "ЦБС" г. Липецк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омплектование. Фонды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. Дары в фонды библиотек : руководство / К. Э. Кэссел, Ш. Джонсон, Д. Мэнсфилд, Ш. Л. Жанг // Новости Международной федерации библиотечных ассоциаций и учреждений. - 2009. - № 4. - С. 32-4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0. Догадина, Т. Сохранение книжных памятников: Белгородский вариант / Т. Догадина // Науч. и техн. б-ки. - 2009. - № 11. - С. 39-42.</w:t>
      </w:r>
      <w:r>
        <w:rPr>
          <w:rFonts w:cs="Times New Roman" w:ascii="Times New Roman" w:hAnsi="Times New Roman"/>
        </w:rPr>
        <w:t xml:space="preserve">        Реализация первого в Белгородской области долгосрочного комплексного мегапроекта "Книжные памятники Белгородчины", способствующего сохранению фондов книжных памятников и обеспечивающих доступ к ним посредством современных информационных технологий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1. Сухоруков, К. Конференция ИФЛА по газетным изданиям в электронный век / К. Сухоруков // Новости Международной федерации библиотечных ассоциаций и учреждений. - 2009. - № 4. - С. 41-44.        </w:t>
      </w:r>
      <w:r>
        <w:rPr>
          <w:rFonts w:cs="Times New Roman" w:ascii="Times New Roman" w:hAnsi="Times New Roman"/>
        </w:rPr>
        <w:t>О Международной конференции "Обязательный экземпляр газетных изданий для библиотек: вызовы электронной среды", подготовленной РКП и Секцией газет ИФЛА в Москв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-просветительная работа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. Мурюкина, Е.В. Студенческий Медиаклуб в Таганрогском государственном педагогическом институте / Е. В. Мурюкина // Медиатека и мир. - 2009. - № 3. - С. 21-2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3. Свенцицкий, Э. Нужны ли нам нормативы? / Э. Свенцицкий // Клуб. - 2009. - № 12. - С. 8-9.</w:t>
      </w:r>
      <w:r>
        <w:rPr>
          <w:rFonts w:cs="Times New Roman" w:ascii="Times New Roman" w:hAnsi="Times New Roman"/>
        </w:rPr>
        <w:t xml:space="preserve">        Очередная статья Э. Свенцицкого, в которой он продолжает разговор о возможностях платной деятельности культурно-досуговых учреждений, о нормативах и мерах стимулирования труда работников клубов в условиях рыночных взаимоотношени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. Смирнягин, С. Наказы Бутовского дедушки Мороза : мастер-класс / С. Смирнягин // Клуб. - 2009. - № 12. - С. 22-2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Литература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. Альперина, С. Писатели у Дачи : объявлены победители литературной премии "Большая книга" / С. Альперина // Рос. газ. Неделя. - 2009. - 3-9 дек. - С. 3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6. Захарова, Р. Под общей обложкой : писатели удваивают свой творческий потенциал / Р. Захарова // Рос. газ.(прил. СОЮЗ). - 2009. - 10 дек. - С. 3.</w:t>
      </w:r>
      <w:r>
        <w:rPr>
          <w:rFonts w:cs="Times New Roman" w:ascii="Times New Roman" w:hAnsi="Times New Roman"/>
        </w:rPr>
        <w:t xml:space="preserve">        О создании и первом учредительном съезде Союза писателей Союзного государства (СНГ)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7. Мильдон, В. Другой Лаокоон, или о границах кино и литературы / В. Мильдон ; подгот. И. Л. Галинская // Культурология. Дайджест. - 2009. - № 4. - С. 178-180.</w:t>
      </w:r>
      <w:r>
        <w:rPr>
          <w:rFonts w:cs="Times New Roman" w:ascii="Times New Roman" w:hAnsi="Times New Roman"/>
        </w:rPr>
        <w:t xml:space="preserve">        Доктор филологических наук, профессор Валерий Ильич Мильдон определяет в книге зависимость между изображением и словом на примере экранизации литературных произведений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8. Поляков, Ю. Юрий Поляков: "Мода на чтение ушла" : но быть начитанным важнее, накачанным / Ю. Поляков ; подгот. В. Полупанов // Аргументы и факты. - 2009. - 23-29 дек. - С. 23.</w:t>
      </w:r>
      <w:r>
        <w:rPr>
          <w:rFonts w:cs="Times New Roman" w:ascii="Times New Roman" w:hAnsi="Times New Roman"/>
        </w:rPr>
        <w:t xml:space="preserve">        Интервью с известным российским писателем Юрием Поляковым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9. Федотова, Н.Ф. Эстетика примитивизма : религиозный компонент / Н. Ф. Федотова // Вопросы культурологии. - 2009. - № 7. - С. 89-92.</w:t>
      </w:r>
      <w:r>
        <w:rPr>
          <w:rFonts w:cs="Times New Roman" w:ascii="Times New Roman" w:hAnsi="Times New Roman"/>
        </w:rPr>
        <w:t xml:space="preserve">        Статья посвящена связи русского примитивизма начала XX века с религиозным движением, которое благодаря Н. Бердяеву получило название "духовное христианство". Изучение феномена А. Добролюбова - самого яркого представителя этого типа религиозной мысли - позволяет приблизится к национальным истокам интереса деятелей культуры Серебряного века к примитивизму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СМИ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. Жилавская, И.В. Интерактивная (журналистская) модель медиаобразования / И. В. Жилавская // Медиатека и мир. - 2009. - № 3. - С. 31-34.</w:t>
      </w:r>
      <w:r>
        <w:rPr>
          <w:rFonts w:cs="Times New Roman" w:ascii="Times New Roman" w:hAnsi="Times New Roman"/>
        </w:rPr>
        <w:t xml:space="preserve">        Статья посвящена новому направлению в теории журналистики - медиаобразовательным технологиям в средствах массовой информации. Впервые редакционная деятельность СМИ рассматривается с точки зрения медиаобразования аудитории. Выявлена интерактивная (журналистская) модель медиаобразования, охарактеризованы её основные признаки, проведено сравнение с педагогической моделью образовани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Изобразительное искусство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. Васильева, Ж. Концептуализм рулит : объявлены результаты Премии Кандинского / Ж. Васильева // Рос. газ. - 2009. - 14 дек. - С. 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. Зархи, С.Б. "Художник, умеющий писать всс..." : литературная композиция, посвященная юбилею К.П. Брюллова, для учащихся 8-11 классов / С. Б. Зархи // Читаем, учимся, играем. - 2009. - № 9. - С. 18-3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3. Расторгуев, В.А. Декоративные фресковые циклы римских дворцов XVI в. : морфология и риторика / В. А. Расторгуев // Вестн. Моск. ун-та. История. - 2009. - № 4. - С. 74-87.        </w:t>
      </w:r>
      <w:r>
        <w:rPr>
          <w:rFonts w:cs="Times New Roman" w:ascii="Times New Roman" w:hAnsi="Times New Roman"/>
        </w:rPr>
        <w:t>Статья посвящена исследованию иконографии и структуры росписей ряда памятников светской монументальной фресковой декорации Рима середины XVI столетия. Автором сделана попытка типологической систематизации имеющегося материала на основе специфических композиционных признаков и в контексте литературно-художественной жизни эпохи. Рассматривается особая группа памятников, демонстрирующих уникальное взаимоотношение художественной организации и мифоаллегорического содержания, характерное только для культуры итальянского маньеризм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. Самар, О.Ю. Смена стиля в позднеархаической вазописи Афин. От Эксекия к Берлинскому мастеру / О. Ю. Самар // Вестн. Моск. ун-та. История. - 2009. - № 4. - С. 88-103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Статья посвящена проблемам переходного познеархаического периода в развитии аттической вазопис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Театр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5. "Да" и "Нет" в театре кукол : мастер-класс / сост. И. Н. Жаровцева ; худож. И. Рублев // Сценарии и репертуар. - 2009. - № 23. - С. 71-9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. Андреев, А. Кукольное новоселье : министр культуры А. Авдеев открыл в Кирове здание нового детского театра / А. Андреев // Рос. газ. - 2009. - 10 дек. - С. 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. Берестов, В. Кукольный театр : стихотворение / В. Берестов // Сценарии и репертуар. - 2009. - № 23. - С. 3-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8. Геннадьев, А. Мелодраматическая нелюбовь? / А. Геннадьев // Труд. - 2009. - 24 дек. -   С. 20.</w:t>
      </w:r>
      <w:r>
        <w:rPr>
          <w:rFonts w:cs="Times New Roman" w:ascii="Times New Roman" w:hAnsi="Times New Roman"/>
        </w:rPr>
        <w:t xml:space="preserve">        Критика репертуарной политики гл. режиссера Краснодарского академического театра драмы им. М. Горького Алексея Ларичева и отдельных его спектакле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9. Гончарова, О. Разные : на спектаклях Международного Чеховского фестиваля / О. Гончарова // Балет. - 2009. - № 6. - С. 4-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0. Кичин, В. Чудаки и пророки : оперное искусство требует новых прививок / В. Кичин // Рос. газ. - 2009. - 2 дек. - С. 12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еседа с худ. руководителем оперной труппы Моск. академ. муз. театра им. Станиславского и Немировича-Данченко, профессором РАТИ, народным артистом и лауреатом Гос. премии Александром Тителем о демократизации вкусов в искусстве и её последствиях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. Копылова, М. Вертепное действо : святочная пьеска в четырех картинках для кукольного театра / М. Копылова, А. Копылов // Сценарии и репертуар. - 2009. -№ 23.-С.7-1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2. Харламов, А. Курс на "музеетерапию" / А. Харламов // Аргументы и факты-Юг. - 2009. - 9-15 дек. - С. 2.          </w:t>
      </w:r>
      <w:r>
        <w:rPr>
          <w:rFonts w:cs="Times New Roman" w:ascii="Times New Roman" w:hAnsi="Times New Roman"/>
        </w:rPr>
        <w:t xml:space="preserve">        О мероприятиях учреждений культуры края, приуроченных ко Дню инвалид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. Юринская, Е. "Золотая маска" обновляет имена : в Москве названы номинанты национальной премии в области театра / Е. Юринская // Рос. газ. - 2009. - 9 дек. - С. 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Музеи, Музеи-заповедники 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4. Бергер, Л. Вечные ценности России / Л. Бергер // Клуб. - 2009. - № 7. - С. 22-23.</w:t>
      </w:r>
      <w:r>
        <w:rPr>
          <w:rFonts w:cs="Times New Roman" w:ascii="Times New Roman" w:hAnsi="Times New Roman"/>
        </w:rPr>
        <w:t xml:space="preserve">        О Всероссийском музее декоративно-прикладного и народного искусст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. Закревская, Г. Пантеон русского инженерного искусства / Г. Закревская // Родина. - 2009. - № 11. - С. 112-11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6. Ковалевская, Е. Восточная кладовая / Е. Ковалевская // Рос. газ. - 2009. - 18 дек. - С. 12.</w:t>
      </w:r>
      <w:r>
        <w:rPr>
          <w:rFonts w:cs="Times New Roman" w:ascii="Times New Roman" w:hAnsi="Times New Roman"/>
        </w:rPr>
        <w:t xml:space="preserve">        В столице Республики Адыгея Майкопе открывается Северо-Кавказский филиал Государственного музея искусства народов Востока, площадь которого увеличится в 4 раза по сравнению с ныне существующим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7. Малыгина, Е. Музейная педагогика / Е. Малыгина // Клуб. - 2009. - № 7. - С. 20-21.</w:t>
      </w:r>
      <w:r>
        <w:rPr>
          <w:rFonts w:cs="Times New Roman" w:ascii="Times New Roman" w:hAnsi="Times New Roman"/>
        </w:rPr>
        <w:t xml:space="preserve">        О совместном музейно-педагогическом проекте "Мастера и шедевры русского искусства", разработанном сотрудниками Картинной галереи Тверского Императорского Дворца и Тверского педагогического колледж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. Мастеница, Е. Культурные детерминанты музейного развития / Е. Мастеница // Культурология. Дайджест. - 2009. - № 4. - С. 155-15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9. Морозова, С.С. Коллекция Западноевропейской культуры в Государственном музее изобразительных искусств им. А.С. Пушкина : проблемы изучения / С. С. Морозова // Вестн. Моск. ун-та. История. - 2009. - № 4. - С. 61-73.   </w:t>
      </w:r>
      <w:r>
        <w:rPr>
          <w:rFonts w:cs="Times New Roman" w:ascii="Times New Roman" w:hAnsi="Times New Roman"/>
        </w:rPr>
        <w:t xml:space="preserve">       За почти столетний период в музее собрано более 600 памятников западноевропейской скульптуры, начиная с VI в. В статье рассматриваются периоды формирования коллекции и вклад научных сотрудников и хранителей в ес изучение. Анализируется состав коллекции по материалам, хронологии и национальным школам, поднимаются актуальные проблемы изучени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0. Платек, Я. Божественный глагол / Я. Платек // Муз. жизнь. - 2009. - № 11. - С. 44-48.</w:t>
      </w:r>
      <w:r>
        <w:rPr>
          <w:rFonts w:cs="Times New Roman" w:ascii="Times New Roman" w:hAnsi="Times New Roman"/>
        </w:rPr>
        <w:t xml:space="preserve">        О новом Музее Ивана Сергеевича Тургенева в Москве на Остоженке, 37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. Пустовойтова, П. Родной домик Антона Чехова : бюджетное финансирование в состоянии лишь поправить ему потрескавшийся фасад и облупленный забор / П. Пустовойтова // Известия. - 2009. - № 25 дек. - С. 1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. Шляхтина, Л.М. Миссия современного музея в контексте актуальных проблем музеологии / Л. М. Шляхтина // Культурология. Дайджест. - 2009. - № 4. - С. 153-15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инематография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3. Грамматиков, В. Владимир Грамматиков: "Кино, особенно детское, спасут точные законы и ... само кино" / В. Грамматиков // Лит. газ. (Прил. "Наше московское кино"). - 2009. - 18-24 нояб. - С. 1,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4. Нараленкова, О. Кино под вопросом : на фестивале в Оренбурге пытались поделить миллиарды господдержки / О. Нараленкова // Рос. газ. Неделя. - 2009. - 3-9 дек. - С. 41.            </w:t>
      </w:r>
      <w:r>
        <w:rPr>
          <w:rFonts w:cs="Times New Roman" w:ascii="Times New Roman" w:hAnsi="Times New Roman"/>
        </w:rPr>
        <w:t>В Оренбурге прошел Второй Международный кинофестиваль "Восток и Запад: классика и авангард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5. Шеуджен, Ф. Гурченко сняла фильм про нашего пианиста / Ф. Шеуджен // Аргументы и факты-Юг. - 2009. - 9-15 дек. - С. 20.    </w:t>
      </w:r>
      <w:r>
        <w:rPr>
          <w:rFonts w:cs="Times New Roman" w:ascii="Times New Roman" w:hAnsi="Times New Roman"/>
        </w:rPr>
        <w:t>Фильм о кубанском талантливом слепом пианисте О. Аккуратов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Материалы местной печати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6. Андреева, А. Культурный разговор / А. Андреева // Кубан. новости (Прил. Казачий вестник). - 2009. - 19 дек. - С. 2.</w:t>
      </w:r>
      <w:r>
        <w:rPr>
          <w:rFonts w:cs="Times New Roman" w:ascii="Times New Roman" w:hAnsi="Times New Roman"/>
        </w:rPr>
        <w:t xml:space="preserve">        В Краснодаре состоялось выездное заседание комиссии по сохранению, возрождению и развитию казачьей культуры. Это одна из десяти комиссий, входящих в состав Совета по делам казачества при президенте РФ. Провел совещание ес председатель - заместитель министра культуры РФ Андрей Бусыгин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7. Ларина, Л. С Новым годом, артисты! : в Краснодаре прошел традиционный новогодний приём деятелей культуры и искусства Краснодарского края / Л. Ларина // Вольная Кубань. - 2009. - 29 дек. - С. 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8. Лемуткина, М. Россия перестала быть самой читающей: книгами интересуются только 16 % соотечественников, каждый второй не открывает их вообще / М. Лемуткина // Моск. комсомолец на Кубани. - 2009. - 9-16 дек. - С. 1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9. Решетняк, Л. О поющей Кубани и заповедной "Атамани" / Л. Решетняк // Кубан. новости. - 2009. - 19 дек. - С. 3.        </w:t>
      </w:r>
      <w:r>
        <w:rPr>
          <w:rFonts w:cs="Times New Roman" w:ascii="Times New Roman" w:hAnsi="Times New Roman"/>
        </w:rPr>
        <w:t>В Краснодаре состоялось заседание комиссии по организации государственной поддержки и развитию самобытной казачьей культуры, казачьих художественных коллективов, детского творчества Совета при президенте РФ по делам казачества во главе с заместителем министра культуры России Андреем Бусыгиным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0. Столица всех искусств // Краснодар. изв. - 2009. - 19 дек. - С. 7. - Содерж.: Воспитывать таланты с детства; От стипендий до фестивалей; Клубы - центры притяжения; Мир книги; "Премьера" — горожанам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 последние годы Краснодар прочно закрепил за собой статус общепризнанного культурного центра юга России с глубокими художественными традициями [итоги 2009 года]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1. Шумовская, Е. Игры в культурном обрамлении / Е. Шумовская // Кубан. новости. - 2009. - 18 дек. - С. 2.        </w:t>
      </w:r>
      <w:r>
        <w:rPr>
          <w:rFonts w:cs="Times New Roman" w:ascii="Times New Roman" w:hAnsi="Times New Roman"/>
        </w:rPr>
        <w:t>О презентации программы Культурной Олимпиады, предшествующей Зимним Олимпийским играм 2014 года. В её программу войдут яркие культурные события, более 100 мероприятий и более 10 тыс. исполнителей со всей страны и из-за рубежа. 2010 г. - Год кино, 2011 г. - Год театра, 2012 - Год музыки, 2013 - Год музеев. -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2. Шумовская, Е. Сказка, которую заслужили : [о губернаторской ёлке] / Е. Шумовская // Кубан. новости. - 2009. - 29 дек. - С. 1,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3. Владимирова, М. Сохраняем казачью культуру / М. Владимирова // Кубань сегодня. - 2009. - 17 дек. - С. 1.</w:t>
      </w:r>
      <w:r>
        <w:rPr>
          <w:rFonts w:cs="Times New Roman" w:ascii="Times New Roman" w:hAnsi="Times New Roman"/>
        </w:rPr>
        <w:t xml:space="preserve">        О выездном заседании комиссии по организации гос. поддержки и развитию самобытной культуры казачьих художественных коллективов, детского творчества Совета по казачеству при президенте РФ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4. Ларина, Л. Хранить традиции / Л. Ларина // Вольная Кубань. - 2009. - 16 дек. - С. 2.</w:t>
      </w:r>
      <w:r>
        <w:rPr>
          <w:rFonts w:cs="Times New Roman" w:ascii="Times New Roman" w:hAnsi="Times New Roman"/>
        </w:rPr>
        <w:t xml:space="preserve">        О выездном заседании комиссии по сохранению, возрождению и развитию казачьей культуры, которая входит в состав Совета по делам казачества при президенте РФ. Вел заседание комиссии её руководитель - зам. министра культуры РФ Андрей Бусыгин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Общие проблемы культуры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5. Дорогу талантам! // Краснодар. изв. - 2009. - 24 дек. - С. 2.        </w:t>
      </w:r>
      <w:r>
        <w:rPr>
          <w:rFonts w:cs="Times New Roman" w:ascii="Times New Roman" w:hAnsi="Times New Roman"/>
        </w:rPr>
        <w:t xml:space="preserve"> Сегодня в Краснодарской филармонии им. Г. Пономаренко вручат премии талантливым детям Кубан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6. Егоров, Е. Самоуправление для жителей : отчет депутата от Северного округа № 26 Евгения Егорова / Е. Егоров // Краснодар. изв. - 2009. - 17 дек. - С. 6. </w:t>
      </w:r>
      <w:r>
        <w:rPr>
          <w:rFonts w:cs="Times New Roman" w:ascii="Times New Roman" w:hAnsi="Times New Roman"/>
        </w:rPr>
        <w:t xml:space="preserve">       в т.ч. о финансовой поддержке библиотеки клуба им. Т.Г. Шевченко п. Лекраспром и др. учреждений культуры округ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7. Рудой, В. "Я обязательно вернусь..." / В. Рудой // Кубан. новости. - 2009. - 29 дек. - С. 16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ечере, посвященном творчеству композитора Г. Пономаренко, состоявшемся в Краснодарском краевом колледже культуры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8. Туравец, Н. Университет творчества / Н. Туровец // Аргументы и факты-Юг. - 2009. - 23-29 дек. - С. 21.</w:t>
      </w:r>
      <w:r>
        <w:rPr>
          <w:rFonts w:cs="Times New Roman" w:ascii="Times New Roman" w:hAnsi="Times New Roman"/>
        </w:rPr>
        <w:t xml:space="preserve">        О Краснодарском государственном университете культуры и искусст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СМИ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9. Акимова, Т. Учимся побеждать! / Т. Акимова // Кубань сегодня. - 2009. - 10 дек. - С. 12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седьмой спартакиаде СМИ, проходившей в Анапе, организованной департаментом по делам СМИ и Краснодарским отделением Союза журналист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. Богданов, В. ГТРК "Кубань" отметила полувековой юбилей / В. Богданов // Кубань сегодня. - 2009. - 1 дек. - С. 5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1. Власенко, А. Добро руками журналистов / А. Власенко // Кубан. новости. - 2009. - 16 дек. - С. 2.</w:t>
      </w:r>
      <w:r>
        <w:rPr>
          <w:rFonts w:cs="Times New Roman" w:ascii="Times New Roman" w:hAnsi="Times New Roman"/>
        </w:rPr>
        <w:t xml:space="preserve">        О торжественном награждении победителей двух ежегодных журналистских конкурсов, проводимых ЗСК. В рамках первого определены лучшие работы, посвященные деятельности предприятий реального сектора экономики, органов гос. власти и МСУ, задача второго "Добро руками молодых" - выявлять наиболее талантливых молодых журналистов Кубан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2. Евгеньев, А. Победили в "Интеграции" / А. Евгеньев // Вольная Кубань. - 2009. - 10 дек. - С. 3.</w:t>
      </w:r>
      <w:r>
        <w:rPr>
          <w:rFonts w:cs="Times New Roman" w:ascii="Times New Roman" w:hAnsi="Times New Roman"/>
        </w:rPr>
        <w:t xml:space="preserve">        О победе краснодарских журналистов во Всероссийском фестивале программ электронных СМИ об инвалидах и для инвалидов "Интеграция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3. Замураева, Л. От всей души! / Л. Замураева // Вольная Кубань. - 2009. - 15 дек. - С. 2.</w:t>
      </w:r>
      <w:r>
        <w:rPr>
          <w:rFonts w:cs="Times New Roman" w:ascii="Times New Roman" w:hAnsi="Times New Roman"/>
        </w:rPr>
        <w:t xml:space="preserve">        О чествовании журналистов район. и город. прессы, начинающих журналистов, победителей конкурса "Добро руками молодых", которым в течение года удалось наиболее полно осветить работу предприятий реального сектора экономики, деятельности органов гос. власти Кубани и органов местного самоуправления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4. Куропатченко, А. Публицист Леонид Млечин : "Другая Россия могла бы начаться с Кубани" / А. Куропатченко // Краснодар. изв. - 2009. - 12 дек. - С. 16. </w:t>
      </w:r>
      <w:r>
        <w:rPr>
          <w:rFonts w:cs="Times New Roman" w:ascii="Times New Roman" w:hAnsi="Times New Roman"/>
        </w:rPr>
        <w:t xml:space="preserve">       О съемках одного из фильмов своего нового документального цикла "Гражданская война. Забытые сражения" рассказывает политический обозреватель телеканал "ТВ-центр" Леонид Млечин.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5. Объектив без страха и упрека // Краснодар. изв. - 2009. - 22 дек. - С. 1.</w:t>
      </w:r>
      <w:r>
        <w:rPr>
          <w:rFonts w:cs="Times New Roman" w:ascii="Times New Roman" w:hAnsi="Times New Roman"/>
        </w:rPr>
        <w:t xml:space="preserve">    Фотокорреспондент "Краснодарских известий" Владимир Аносов назван победителем первого фотоконкурса "Открытый взгляд", организованного Министерством внутренних дел России.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6. Чернявский, В. Какой вкус у свободы в "Регионе 93"? / В. Чернявский // Вольная Кубань. - 2009. - 3 дек. - С. 5.</w:t>
      </w:r>
      <w:r>
        <w:rPr>
          <w:rFonts w:cs="Times New Roman" w:ascii="Times New Roman" w:hAnsi="Times New Roman"/>
        </w:rPr>
        <w:t xml:space="preserve">        Ответ зам. председателя ЗСК В.В. Чернявского на публикацию корреспондента "ВК" К. Деркачевой "Какой вкус свободы в "Регионе 93"?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7. Шумовская, Е. Полвека на телеэкране / Е. Шумовская // Кубан. новости. - 2009. - 4 дек. - С. 4.          </w:t>
      </w:r>
      <w:r>
        <w:rPr>
          <w:rFonts w:cs="Times New Roman" w:ascii="Times New Roman" w:hAnsi="Times New Roman"/>
        </w:rPr>
        <w:t xml:space="preserve">        О торжестве, посвященном 50-летию ГТРК "Кубань".</w:t>
      </w:r>
    </w:p>
    <w:p>
      <w:pPr>
        <w:pStyle w:val="13"/>
        <w:widowControl w:val="false"/>
        <w:tabs>
          <w:tab w:val="clear" w:pos="708"/>
          <w:tab w:val="left" w:pos="302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Прикладное искусство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. Кубанское рукоделие покорило москвичей // Кубан. новости (Прил. Казачий вестник). - 2009. - 19 дек. - С. 3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9. Плешаков, В. Бисер, нитки и солома - краски для мастера / В. Плешаков // Кубан. новости. - 2009. - 22 дек. - С. 12.</w:t>
      </w:r>
      <w:r>
        <w:rPr>
          <w:rFonts w:cs="Times New Roman" w:ascii="Times New Roman" w:hAnsi="Times New Roman"/>
        </w:rPr>
        <w:t xml:space="preserve">        Юля Тимонина имеет хороший художественный вкус и умеет находить для своих работ неожиданные сюжеты. Все это она показал на выставке своих работ, представленных в Абинском музе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Музыка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0. "Под куполами Екатеринодара" // Кубань сегодня. - 2009. - 8 дек. - С. 1.</w:t>
      </w:r>
      <w:r>
        <w:rPr>
          <w:rFonts w:cs="Times New Roman" w:ascii="Times New Roman" w:hAnsi="Times New Roman"/>
        </w:rPr>
        <w:t xml:space="preserve">        Об открытии в Краснодаре 13-го ежегодного краевого фестиваля духовной музыки "Под куполами Екатеринодар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1. Аринина, М. Радость дарит "Криница" / М. Аринина // Кубань сегодня. - 2009. - 10 дек. - С. 11. </w:t>
      </w:r>
      <w:r>
        <w:rPr>
          <w:rFonts w:cs="Times New Roman" w:ascii="Times New Roman" w:hAnsi="Times New Roman"/>
        </w:rPr>
        <w:t>О 15-летнем юбилее ансамбля казачьей песни "Криница" краевой филармонии им. Г. Пономаренко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2. Васильева, И. Бременские музыканты поют о Новом годе / И. Васильева // Вольная Кубань. - 2009. - 23 дек. - С. 3.       </w:t>
      </w:r>
      <w:r>
        <w:rPr>
          <w:rFonts w:cs="Times New Roman" w:ascii="Times New Roman" w:hAnsi="Times New Roman"/>
        </w:rPr>
        <w:t xml:space="preserve"> О спектакле "Новогодние приключения бременских музыкантов", поставленном Краснодарской филармонией им. Г. Пономаренко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3. Владимирова, М. Дело всей его жизни / М. Владимирова // Кубань сегодня. - 2009. - 19 дек. - С. 3.        </w:t>
      </w:r>
      <w:r>
        <w:rPr>
          <w:rFonts w:cs="Times New Roman" w:ascii="Times New Roman" w:hAnsi="Times New Roman"/>
        </w:rPr>
        <w:t>О единственном концерте в Краснодаре великого органиста современности Гарри Гродберг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4. Песни земли родной / фот. Ю. Симатова // Кубань сегодня. - 2009. - 19 дек. - С. 6.        </w:t>
      </w:r>
      <w:r>
        <w:rPr>
          <w:rFonts w:cs="Times New Roman" w:ascii="Times New Roman" w:hAnsi="Times New Roman"/>
        </w:rPr>
        <w:t>Под патронатом департамента культуры Краснодарского края в Краснодарском музыкальном колледже им. Н.А. Римского-Корсакова прошел региональный фестиваль "Земля золотая моя", посвященный 85-летию со дян рождения известного хорового дирижера, композитора и фольклориста С. Черноба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5. Решетняк, Л. "Дягилевские сезоны" / Л. Решетняк // Кубан. новости. - 2009. - 23 дек. - С. 8.        </w:t>
      </w:r>
      <w:r>
        <w:rPr>
          <w:rFonts w:cs="Times New Roman" w:ascii="Times New Roman" w:hAnsi="Times New Roman"/>
        </w:rPr>
        <w:t>Артисты государственного ансамбля танца и песни "Казачья вольница" Краснодарской филармонии им. Г. Пономаренко вернулись из Франции после успешных гастролей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6. Решетняк, Л...И запоет баян, как скрипка / Л. Решетняк // Кубан. новости. - 2009. - 11 дек. - С. 20.       </w:t>
      </w:r>
      <w:r>
        <w:rPr>
          <w:rFonts w:cs="Times New Roman" w:ascii="Times New Roman" w:hAnsi="Times New Roman"/>
        </w:rPr>
        <w:t xml:space="preserve"> О концертах заслуженного артиста России, выдающегося баяниста Юрия Шишкина в Краснодарской филармонии им. Г. Пономаренко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7. Рождество - с Кубанским казачьим хором // Вольная Кубань. - 2009. - 25 дек. - С. 3.      </w:t>
      </w:r>
      <w:r>
        <w:rPr>
          <w:rFonts w:cs="Times New Roman" w:ascii="Times New Roman" w:hAnsi="Times New Roman"/>
        </w:rPr>
        <w:t xml:space="preserve">  Анонс Рождественских концертов Кубанского казачьего хор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8. Семенова, И. Песня - душа народа / И. Семенова // Вольная Кубань. - 2009. - 23 дек. - С. 4.        </w:t>
      </w:r>
      <w:r>
        <w:rPr>
          <w:rFonts w:cs="Times New Roman" w:ascii="Times New Roman" w:hAnsi="Times New Roman"/>
        </w:rPr>
        <w:t>О реализации краевой целевой программы "Открытые уроки музыки в отдаленных сельских школах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9. Тен-Ковина, Н. Симфонические миры : семь симфонических произведений композиторов Кубани прозвучали в муниципальном концертном зале ТО "Премьера", пять из них были исполнены впервые / Н. Тен-Ковина // Вольная Кубань. - 2009. - 1 дек. - С. 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0. Торжество душа над временем / фот. Ю. Симатова // Кубань сегодня. - 2009. - 19 дек. - С. 6.</w:t>
      </w:r>
      <w:r>
        <w:rPr>
          <w:rFonts w:cs="Times New Roman" w:ascii="Times New Roman" w:hAnsi="Times New Roman"/>
        </w:rPr>
        <w:t xml:space="preserve">       В КГУКИ состоялся юбилейный вечер пианистки Антонины Александровны Кураевой, приуроченный к её 85-летию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1. Филиппова, Л. Фестиваль, душе созвучный / Л. Филиппова // Кубан. новости. - 2009. - 11 дек. - С. 20. </w:t>
      </w:r>
      <w:r>
        <w:rPr>
          <w:rFonts w:cs="Times New Roman" w:ascii="Times New Roman" w:hAnsi="Times New Roman"/>
        </w:rPr>
        <w:t xml:space="preserve">       О краевом фестивале духовной музыки "Под куполами Екатеринодар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Памятники, скульптура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2. Предки не забыты // Человек труда. - 2009. - 17-23 дек. - С. 4.        </w:t>
      </w:r>
      <w:r>
        <w:rPr>
          <w:rFonts w:cs="Times New Roman" w:ascii="Times New Roman" w:hAnsi="Times New Roman"/>
        </w:rPr>
        <w:t>Памятник казаку-первопоселенцу установили в ст. Нижегородской Апшеронского район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3. Решетникова, Е. Жертвам Холокоста установят три памятника / Е. Решетникова // Аргументы и факты-Юг. - 2009. - 23-30 дек. - С. 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Памятные даты, праздники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4. Владимирова, М. Праздник для мам / М. Владимирова // Кубань сегодня. - 2009. - 3 дек. - С. 1.</w:t>
      </w:r>
      <w:r>
        <w:rPr>
          <w:rFonts w:cs="Times New Roman" w:ascii="Times New Roman" w:hAnsi="Times New Roman"/>
        </w:rPr>
        <w:t xml:space="preserve">        О краевом празднике, посвященном Дню матер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5. Неизвестная, Е. Деды Морозы прошлись парадом : в праздничном шоу поучаствовали 44 "новогодних старика" / Е. Неизвестная // Аргументы и факты-Юг. - 2009. - 23-20 дек. -С.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6. Шарифова, С. Из Адыгеи с любовью / С. Шарифова // Кубань сегодня. - 2009. - 22 дек. - С. 4.                </w:t>
      </w:r>
      <w:r>
        <w:rPr>
          <w:rFonts w:cs="Times New Roman" w:ascii="Times New Roman" w:hAnsi="Times New Roman"/>
        </w:rPr>
        <w:t>О фестивале адыгейской культуры в Краснодар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Конкурсы 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67. Бородина, И. Здравствуй, мама! Я буду добрым малым / И. Бородина // Кубан. новости. - 2009. - 26 дек. - С. 12.</w:t>
      </w:r>
      <w:r>
        <w:rPr>
          <w:rFonts w:cs="Times New Roman" w:ascii="Times New Roman" w:hAnsi="Times New Roman"/>
        </w:rPr>
        <w:t xml:space="preserve">      О краевом конкурсе творческих работ "Здравствуй, мама!" для детей так называемой "группы риска" - состоящих на учете в системе ПДН, комиссиях по делам несовершеннолетних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8. В вихре танцев // Краснодар. изв. - 2009. - 22 дек. - С. 2.        </w:t>
      </w:r>
      <w:r>
        <w:rPr>
          <w:rFonts w:cs="Times New Roman" w:ascii="Times New Roman" w:hAnsi="Times New Roman"/>
        </w:rPr>
        <w:t>В Краснодаре прошел Всероссийский турнир категории "А" по спортивным танцам на кубок главы г. Краснодар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9. Живописная победа // Краснодар. изв. - 2009. - 18 дек. - С. 2.       </w:t>
      </w:r>
      <w:r>
        <w:rPr>
          <w:rFonts w:cs="Times New Roman" w:ascii="Times New Roman" w:hAnsi="Times New Roman"/>
        </w:rPr>
        <w:t xml:space="preserve"> Ученики Краснодарской детской школы искусств № 1 А. Агурина и Д. Черномазов названы лауреатами международного конкурса изобразительного творчества "Волна фантазии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0. Их молодости души стоит позавидовать! / фот. И. Журавлев // Краснодар. изв. - 2009. - 26 дек. - С. 1.            </w:t>
      </w:r>
      <w:r>
        <w:rPr>
          <w:rFonts w:cs="Times New Roman" w:ascii="Times New Roman" w:hAnsi="Times New Roman"/>
        </w:rPr>
        <w:t>О городском смотре-конкурсе "Не стареют душой ветераны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1. По страницам истории / подгот. Н. Говорова // Вольная Кубань. - 2009. - 10 дек. - С. 10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Краевой конкурс-викторина "Екатеринодар - Краснодар - Екатеринодар" прошел среди учащихся детских школ искусств Кубан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2. Путешествие в прошлое // Кубан. новости. - 2009. - 9 дек. - С. 6.        </w:t>
      </w:r>
      <w:r>
        <w:rPr>
          <w:rFonts w:cs="Times New Roman" w:ascii="Times New Roman" w:hAnsi="Times New Roman"/>
        </w:rPr>
        <w:t>О краевом конкурсе-викторине "Екатеринодар - Краснодар - Екатеринодар" среди учащихся детских школ искусств Кубан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3. Светина, Н. Звездочки в "Олимпе" / Н. Светина ; фот. В. Крачунов // Вольная Кубань. - 2009. - 22 дек. - С. 4.        </w:t>
      </w:r>
      <w:r>
        <w:rPr>
          <w:rFonts w:cs="Times New Roman" w:ascii="Times New Roman" w:hAnsi="Times New Roman"/>
        </w:rPr>
        <w:t>В Краснодаре прошли: Международный турнир по спортивным танцам "Кубок Престижа - 2009", Кубок Южного федерального округа, открытый Чемпионат на кубок главы г. Краснодара по латиноамериканской и европейской программам. Впервые за этот трофей боролись дет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4. Терещенко, К. Дед Мороз, ты лучший! / К. Терещенко // Кубан. новости. - 2009. - 8 дек. - С. 5.        </w:t>
      </w:r>
      <w:r>
        <w:rPr>
          <w:rFonts w:cs="Times New Roman" w:ascii="Times New Roman" w:hAnsi="Times New Roman"/>
        </w:rPr>
        <w:t>О городском конкурсе на звание Лучшего Деда Мороза, проходившем в г. Новороссийске по инициативе управления культуры г. Новороссийск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5. Шалимова, А. Побеждает "Дружба"! / А. Шалимова // Краснодар. изв. - 2009. - 8 дек. - С. 1,7.        </w:t>
      </w:r>
      <w:r>
        <w:rPr>
          <w:rFonts w:cs="Times New Roman" w:ascii="Times New Roman" w:hAnsi="Times New Roman"/>
        </w:rPr>
        <w:t>О краснодарском детском хореографическом ансамбле "Дружба", победившем на Международном конкурсе "Юность планеты" в Париж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Фестивали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6. Будянский, Н. Поющая Кубань : фестиваль духовной музыки / Н. Будянский // Над Кубанью. - 2009. - 19-25 дек. - С. 7.      </w:t>
      </w:r>
      <w:r>
        <w:rPr>
          <w:rFonts w:cs="Times New Roman" w:ascii="Times New Roman" w:hAnsi="Times New Roman"/>
        </w:rPr>
        <w:t xml:space="preserve">  О XIII фестивале духовной музыки и краевом конкурсе "Поющая Кубань", посвященном дню святой великомученицы Екатерины Александрийско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7. В гостях у сказки // Краснодар. изв. - 2009. - 17 дек. - С. 1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 краевом слете Дедов Морозов в Краснодаре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8. Васильева, И. Увидеть мир добрыми глазами! / И. Васильева // Вольная Кубань. - 2009. - 2 дек. - С. 4.        </w:t>
      </w:r>
      <w:r>
        <w:rPr>
          <w:rFonts w:cs="Times New Roman" w:ascii="Times New Roman" w:hAnsi="Times New Roman"/>
        </w:rPr>
        <w:t>В Краснодарском межшкольном эстетическом центре прошел гала-концерт победителей краевого фестиваля "Мир глазами ребенка" в рамках реализации краевой программы "Дети Кубани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9. Земля золотая моя // Краснодар. изв. - 2009. - 5 дек. - С. 3.        </w:t>
      </w:r>
      <w:r>
        <w:rPr>
          <w:rFonts w:cs="Times New Roman" w:ascii="Times New Roman" w:hAnsi="Times New Roman"/>
        </w:rPr>
        <w:t>Об открытии фестиваля песенного творчества "земля золотая моя", посвященного 85-летию со дня рождения заслуженного деятеля искусств России С. Чернобая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0. Корчмарский, И. В пении их свет, в пении их жизнь! / И. Корчмарский // Рассвет. - 2009. - 11-17 дек. - С. 3.        </w:t>
      </w:r>
      <w:r>
        <w:rPr>
          <w:rFonts w:cs="Times New Roman" w:ascii="Times New Roman" w:hAnsi="Times New Roman"/>
        </w:rPr>
        <w:t>Состоялся V фестиваль организаций общества ВОС регионов юга России, посвященный 65-летию Победы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1. Краснодарцев приглашают на танцы // Комсом. правда  Кубань. - 2009. - 16 дек. - С. 13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О танцевальных турнирах, в числе которых соревнования на Кубок главы Краснодар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2. Петлин, С. Звонкие голоса молодых / С. Петлин // Над Кубанью. - 2009. - 19-25 дек. - С. 1.</w:t>
      </w:r>
      <w:r>
        <w:rPr>
          <w:rFonts w:cs="Times New Roman" w:ascii="Times New Roman" w:hAnsi="Times New Roman"/>
        </w:rPr>
        <w:t xml:space="preserve">        О краевом детском фестивале "Звонкие голос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3. Петлин, С. Серебряный голос Кубани / С. Петлин // Вольная Кубань. - 2009. -11 дек.-С.1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краевом детском фестивале "Звонкие голос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4. Решетняк, Л. А на празднике у нас был и мастер, был и класс! / Л. Решетняк // Кубан. новости. - 2009. - 4 дек. - С. 5.        </w:t>
      </w:r>
      <w:r>
        <w:rPr>
          <w:rFonts w:cs="Times New Roman" w:ascii="Times New Roman" w:hAnsi="Times New Roman"/>
        </w:rPr>
        <w:t>О концертных программах, представленных Тихорецким, Белоглинским, Новопокровским и Кавказским районами на III краевом фестивале-конкурсе детского художественного творчества "Адрес детства - Кубань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5. Решетняк, Л. Все мы - дети России / Л. Решетняк // Кубан. новости. - 2009. - 22 дек. - С. 12.        </w:t>
      </w:r>
      <w:r>
        <w:rPr>
          <w:rFonts w:cs="Times New Roman" w:ascii="Times New Roman" w:hAnsi="Times New Roman"/>
        </w:rPr>
        <w:t>О первом краевом фестивале адыгейской национальной культуры на Кубан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6. Решетняк, Л. Звездочки Тамани блеснули на фестивале / Л. Решетняк // Кубан. новости. - 2009. - 26 дек. - С. 12.        </w:t>
      </w:r>
      <w:r>
        <w:rPr>
          <w:rFonts w:cs="Times New Roman" w:ascii="Times New Roman" w:hAnsi="Times New Roman"/>
        </w:rPr>
        <w:t>В Темрюке прошел зональный этап третьего краевого фестиваля-конкурса детского художественного творчества "Адрес детства - Кубань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7. Решетняк, Л. Фестиваль безграничных возможностей / Л. Решетняк // Кубан. новости. - 2009. - 15 дек. - С. 3.                 </w:t>
      </w:r>
      <w:r>
        <w:rPr>
          <w:rFonts w:cs="Times New Roman" w:ascii="Times New Roman" w:hAnsi="Times New Roman"/>
        </w:rPr>
        <w:t>О VI краевом фестивале художественного творчества инвалидов "Мы есть у тебя, Россия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8. Терещенко, К. Звонкие голоса разнеслись по всей Кубани / К. Терещенко // Кубан. новости. - 2009. - 9 дек. - С. 2.        </w:t>
      </w:r>
      <w:r>
        <w:rPr>
          <w:rFonts w:cs="Times New Roman" w:ascii="Times New Roman" w:hAnsi="Times New Roman"/>
        </w:rPr>
        <w:t>О заключительном концерте - финале краевого детского песенного фестиваля "Звонкие голос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9. Фестиваль танца // Краснодар. изв. - 2009. - 17 дек. - С. 2.       </w:t>
      </w:r>
      <w:r>
        <w:rPr>
          <w:rFonts w:cs="Times New Roman" w:ascii="Times New Roman" w:hAnsi="Times New Roman"/>
        </w:rPr>
        <w:t xml:space="preserve"> О танцевальных конкурсах, проходящих в Краснодар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0. Шалимова, А. Танцующая "Подземка" / А. Шалимова // Краснодар. изв. - 2009. - 4 дек. - С. 8.        </w:t>
      </w:r>
      <w:r>
        <w:rPr>
          <w:rFonts w:cs="Times New Roman" w:ascii="Times New Roman" w:hAnsi="Times New Roman"/>
        </w:rPr>
        <w:t>В Краснодаре прошел Всероссийский фестиваль брейк-данса "Подземк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1. Шумовская, Е. Песни золотой моей земли / Е. Шумовская // Кубан. новости. - 2009. - 8 дек. - С. 8.       </w:t>
      </w:r>
      <w:r>
        <w:rPr>
          <w:rFonts w:cs="Times New Roman" w:ascii="Times New Roman" w:hAnsi="Times New Roman"/>
        </w:rPr>
        <w:t xml:space="preserve"> О III Региональном фестивале народного песенного искусства "Земля золотая моя", посвященного 85-летию со дня рождения заслуженного деятеля искусств России Сергея Чернобая, талантливого хорового дирижера, композитора, фольклориста и педагог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2. Язык искусства не требует перевода / подгот. В. Абрамов // Краснодар. изв. - 2009. - 3 дек. - С. 3.        </w:t>
      </w:r>
      <w:r>
        <w:rPr>
          <w:rFonts w:cs="Times New Roman" w:ascii="Times New Roman" w:hAnsi="Times New Roman"/>
        </w:rPr>
        <w:t>О фестивале национальных культур "Краснодар - город межнационального сотрудничества" в общественно-информационном центре г. Краснодар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Библиотечное дело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3. В 100 лет жизнь только начинается! // Кубань сегодня. - 2009. - 12 дек. - С. 4.                    </w:t>
      </w:r>
      <w:r>
        <w:rPr>
          <w:rFonts w:cs="Times New Roman" w:ascii="Times New Roman" w:hAnsi="Times New Roman"/>
        </w:rPr>
        <w:t>О библиотеке им. Л.Н. Толстого - филиале ЦБС г. Краснодара, отметившей свой 100-летний юбиле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4. Диденко, Р. Вам поможет центр правовой информации / Р. Диденко // Краснодар. изв. - 2009. - 11 дек. - С. 10.</w:t>
      </w:r>
      <w:r>
        <w:rPr>
          <w:rFonts w:cs="Times New Roman" w:ascii="Times New Roman" w:hAnsi="Times New Roman"/>
        </w:rPr>
        <w:t xml:space="preserve">        О работе центра правовой информации при городской библиотеке им. Н. Островского ЦБС г. Краснодар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5. Осипова, М. Культурная Одиссея продолжается / М. Осипова // Кубан. новости. - 2009. - 15 дек. - С. 16.</w:t>
      </w:r>
      <w:r>
        <w:rPr>
          <w:rFonts w:cs="Times New Roman" w:ascii="Times New Roman" w:hAnsi="Times New Roman"/>
        </w:rPr>
        <w:t xml:space="preserve">        Департамент культуры Краснодарского края, краевая детская библиотека им. братьев Игнатовых завершили в Красноармейском районе "Культурную Одиссею" в рамках краевой литературно-исторической От принцессы Анхальт-Цербсткой - до императрицы Екатерины Второй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6. Расквитайтесь с долгами // Краснодар. изв. - 2009. - 4 дек. - С. 2.        </w:t>
      </w:r>
      <w:r>
        <w:rPr>
          <w:rFonts w:cs="Times New Roman" w:ascii="Times New Roman" w:hAnsi="Times New Roman"/>
        </w:rPr>
        <w:t>ККУНБ им. А.С. Пушкина объявляет о проведении "Дней возвращенной книги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7. Тельнова, С. Библиотеке - 100 лет : одной из старейших библиотек г. Краснодара - библиотеке им. Л.Н. Толстого недавно исполнилось 100 лет / С. Тельнова // Кубань сегодня. - 2009. - 29 дек. - С. 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Опыт массовой работы в библиотеках края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8. Булдакова, Л. За Краснодар без наркотиков! : в Краснодаре подвели итоги городского смотра-конкурса для молодежи / Л. Булдакова // Моск. комсомолец на Кубани. - 2009. - 2-9 дек. - С. 12.        </w:t>
      </w:r>
      <w:r>
        <w:rPr>
          <w:rFonts w:cs="Times New Roman" w:ascii="Times New Roman" w:hAnsi="Times New Roman"/>
        </w:rPr>
        <w:t>В центральной городской библиотеке им. Некрасова состоялась церемония награждения победителей городского конкурса "Мы - за Краснодар без наркотиков!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9. Жить без наркотиков // Кубань сегодня. - 2009. - 12 дек. - С. 4.        </w:t>
      </w:r>
      <w:r>
        <w:rPr>
          <w:rFonts w:cs="Times New Roman" w:ascii="Times New Roman" w:hAnsi="Times New Roman"/>
        </w:rPr>
        <w:t>В ЦГБ им. Некрасова подведены итоги акции "Мы за Краснодар без наркотиков", проходившей в рамках губернаторской программы "Антинарко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0. Федорова, Т.А. Юбилей любимого поэта / Т. А. Федорова // Вольная Кубань. - 2009. - 17 дек. - С. 5.       </w:t>
      </w:r>
      <w:r>
        <w:rPr>
          <w:rFonts w:cs="Times New Roman" w:ascii="Times New Roman" w:hAnsi="Times New Roman"/>
        </w:rPr>
        <w:t>О вечере чествования туапсинского литератора Семена Ефимовича Лившица, организованном центральной городской библиотекой им. А.С. Пушкина г. Туапсе к 85-летию поэта.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ПР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1. "Брось курить! И выиграй! // Вольная Кубань. - 2009. - 15 дек. - С. 7.        </w:t>
      </w:r>
      <w:r>
        <w:rPr>
          <w:rFonts w:cs="Times New Roman" w:ascii="Times New Roman" w:hAnsi="Times New Roman"/>
        </w:rPr>
        <w:t>Акция под таким название прошла в кинотеатре "Болгария", организаторами которой стали окружная антинаркотическая комиссия и отдел культуры администрации округ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2. "Создай свой мир!" // Кубань сегодня. - 2009. - 12 дек. - С. 4.        О </w:t>
      </w:r>
      <w:r>
        <w:rPr>
          <w:rFonts w:cs="Times New Roman" w:ascii="Times New Roman" w:hAnsi="Times New Roman"/>
        </w:rPr>
        <w:t>шефских мероприятиях учреждений культуры Западного округа г. Краснодара для ребят социально-реабилитационного центра "АВИС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3.    Благополучие начинается с культуры // Краснодар. изв. - 2009. - 15 дек. - С. 8.       </w:t>
      </w:r>
      <w:r>
        <w:rPr>
          <w:rFonts w:cs="Times New Roman" w:ascii="Times New Roman" w:hAnsi="Times New Roman"/>
        </w:rPr>
        <w:t xml:space="preserve"> О зональном совещании по итогам реализации краевой целевой программы поддержки сельских клубных учреждений на территориях Славянского, Красноармейского и Крымского районов, проведенном Комитетом по культуре, спорту, информационной политике и взаимодействию с общественными объединениями в Славянске-на-Кубан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4. Найди себя // Краснодар. изв. - 2009. - 5 дек. - С. 3.        </w:t>
      </w:r>
      <w:r>
        <w:rPr>
          <w:rFonts w:cs="Times New Roman" w:ascii="Times New Roman" w:hAnsi="Times New Roman"/>
        </w:rPr>
        <w:t>Акцию "Создай свой мир" провели ребята ДК Западного округа Краснодара для воспитанников социально-реабилитационного центра "Авис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5. О самом дорогом... // Кубань сегодня. - 2009. - 12 дек. - С. 4.        </w:t>
      </w:r>
      <w:r>
        <w:rPr>
          <w:rFonts w:cs="Times New Roman" w:ascii="Times New Roman" w:hAnsi="Times New Roman"/>
        </w:rPr>
        <w:t>О циклах мероприятий, посвященных Дню матери и Дню матери-казачки в учреждениях культуры Западного округа г. Краснодар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6. Приглашение на вальс // Кубань сегодня. - 2009. - 12 дек. - С. 4.        </w:t>
      </w:r>
      <w:r>
        <w:rPr>
          <w:rFonts w:cs="Times New Roman" w:ascii="Times New Roman" w:hAnsi="Times New Roman"/>
        </w:rPr>
        <w:t>Об открытии клуба "Старшее поколение" в стенах городского ДК Карасунского внутригородского округа г. Краснодара в рамках одноименной муниципальной целевой программы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Литература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7. Цеквава, В. В Москве повеял сочинский бриз / В. Цеквава // Кубан. новости. - 2009. - 23 дек. - С. 8.        </w:t>
      </w:r>
      <w:r>
        <w:rPr>
          <w:rFonts w:cs="Times New Roman" w:ascii="Times New Roman" w:hAnsi="Times New Roman"/>
        </w:rPr>
        <w:t>В Московском центральном доме литераторов прошел творческий вечер поэта из сочинского п. Лазаревского Крикора Мазлумяна и презентация его сборника стихов "Солнце в зените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8. Шалимова, А. Найти свой почерк / А. Шалимова // Краснодар. изв. - 2009. - 15 дек. - С. 3.        </w:t>
      </w:r>
      <w:r>
        <w:rPr>
          <w:rFonts w:cs="Times New Roman" w:ascii="Times New Roman" w:hAnsi="Times New Roman"/>
        </w:rPr>
        <w:t>О встрече студентов факультета журналистики КубГУ с гл. редакторами ростовских литературных изданий и кубанскими поэтами и писателям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Изобразительное искусство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9. Аринина, М. Конкурс хороших традиций / М. Аринина // Кубань сегодня. - 2009. - 22 дек. - С. 2.        </w:t>
      </w:r>
      <w:r>
        <w:rPr>
          <w:rFonts w:cs="Times New Roman" w:ascii="Times New Roman" w:hAnsi="Times New Roman"/>
        </w:rPr>
        <w:t>В Краевом выставочном зале изобразительных искусств состоялось закрытие IX профессионального конкурса произведений изобразительного искусства "Биеннале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0. Владимирова, М. Мелодии нашей жизни / М. Владимирова // Кубань сегодня. - 2009. - 19 дек. - С. 2.       </w:t>
      </w:r>
      <w:r>
        <w:rPr>
          <w:rFonts w:cs="Times New Roman" w:ascii="Times New Roman" w:hAnsi="Times New Roman"/>
        </w:rPr>
        <w:t xml:space="preserve"> Об экспозиции "Мастер и вещь - мелодия смысла", объединившей работы двух художников - краснодарца Михаила Смаглюка и ростовчанина Сергея Деменченко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1. Дергачева, К. Шелковый путь Валерия Блохина / К. Дергачева // Вольная Кубань. - 2009. - 9 дек. - С. 4.        </w:t>
      </w:r>
      <w:r>
        <w:rPr>
          <w:rFonts w:cs="Times New Roman" w:ascii="Times New Roman" w:hAnsi="Times New Roman"/>
        </w:rPr>
        <w:t>О выставке "Шелковый путь" краснодарского живописца В. Блохина в Краснодарском художественном музее им. Коваленко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2. Иванов, В. Книга книг: графика Марка Шагала / В. Иванов // Моск. комсомолец на Кубани. - 2009. - 23-20 дек. - С. 12.        </w:t>
      </w:r>
      <w:r>
        <w:rPr>
          <w:rFonts w:cs="Times New Roman" w:ascii="Times New Roman" w:hAnsi="Times New Roman"/>
        </w:rPr>
        <w:t>В Краснодарском художественном музее им. Коваленко открылась выставка работ художника Марка Шагал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3. Кубань в лицах, пейзажах и натюрмортах : 15 лет краевому парламенту / подгот. М. Аванесова // Краснодар. изв. - 2009. - 18 дек. - С. 5.        </w:t>
      </w:r>
      <w:r>
        <w:rPr>
          <w:rFonts w:cs="Times New Roman" w:ascii="Times New Roman" w:hAnsi="Times New Roman"/>
        </w:rPr>
        <w:t>Об открытии выставки "Кубань в лицах - совместного проекта ЗСК и Краснодар. краевой организации ВТОО "Союз художников России" в фойе здания Законодательного собрани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4. Куропатченко, А. Ветхий Завет от Марка / А. Куропатченко // Краснодар. изв. - 2009. - 18 дек. - С. 3.        </w:t>
      </w:r>
      <w:r>
        <w:rPr>
          <w:rFonts w:cs="Times New Roman" w:ascii="Times New Roman" w:hAnsi="Times New Roman"/>
        </w:rPr>
        <w:t>В Краснодарском художественном музее им. Коваленко открылась выставка "Марк Шагал. Библейский сюжет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5. Куропатченко, А. Владимир Мигачев идет на Восток / А. Куропатченко // Краснодар. изв. - 2009. - 11 дек. - С. 24.        </w:t>
      </w:r>
      <w:r>
        <w:rPr>
          <w:rFonts w:cs="Times New Roman" w:ascii="Times New Roman" w:hAnsi="Times New Roman"/>
        </w:rPr>
        <w:t>Член Союза художников России и Международной федерации художников ЮНЕСКО, участник первых "Фасадов" и соавтор росписи Храма Рождества Христова краснодарец Вл. Мигачев станет участником интернационального биеннале в Пекин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6. Куропатченко, А. Награды мастерам кисти и резца / А. Куропатченко // Краснодар. изв. - 2009. - 22 дек. - С. 3.       </w:t>
      </w:r>
      <w:r>
        <w:rPr>
          <w:rFonts w:cs="Times New Roman" w:ascii="Times New Roman" w:hAnsi="Times New Roman"/>
        </w:rPr>
        <w:t xml:space="preserve"> В Краевом выставочном зале изобразительных искусств прошла церемония награждения победителей IX межрегионального профессионального конкурса произведений изобразительного искусства "Биеннале - 2009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7. Куропатченко, А. Шелком "Путь" стелется / А. Куропатченко // Краснодар. изв. - 2009. - 3 дек. - С. 1,12.        </w:t>
      </w:r>
      <w:r>
        <w:rPr>
          <w:rFonts w:cs="Times New Roman" w:ascii="Times New Roman" w:hAnsi="Times New Roman"/>
        </w:rPr>
        <w:t>О выставке "Шелковый путь" краснодарского художника В. Блохина в Краснодарском художественном музее им. Ф.А. Коваленко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8. Мамин праздник продолжается // Краснодар. изв. - 2009. - 3 дек. - С. 1.        </w:t>
      </w:r>
      <w:r>
        <w:rPr>
          <w:rFonts w:cs="Times New Roman" w:ascii="Times New Roman" w:hAnsi="Times New Roman"/>
        </w:rPr>
        <w:t>В Краевом выставочном зале изобразительных искусств открылась экспозиция победителей и лауреатов краевого конкурса "Самой лучшей маме на свете"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9. Плешаков, В. От соломенных картин - к фотоэтюду / В. Плешаков // Кубан. новости. - 2009. - 9 дек. - С. 16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О персональной фотовыставке шестнадцатилетнего Андрея Дюжечкина, участника видеостудии "Сфера" Абинского Дома детского творчеств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0. Сюжеты Марка Шагала // Кубань сегодня. - 2009. - 29 дек. - С. 1.        </w:t>
      </w:r>
      <w:r>
        <w:rPr>
          <w:rFonts w:cs="Times New Roman" w:ascii="Times New Roman" w:hAnsi="Times New Roman"/>
        </w:rPr>
        <w:t>В Краснодарском художественном музее им. Коваленко можно познакомиться с экспозицией "Марк Шагал. Библейский сюжет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Театр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1. "Новогодняя фантазия - 16" стартует в Краснодаре // Новая газ. Кубани. - 2009. - 17 дек. - С. 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2. Аринина, М. Поверить в Повелителя дождя / М. Аринина ; фот. Ю. Симатова // Кубань сегодня. - 2009. - 1 дек. - С. 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премьерном показе спектакля по пьесе Р. Нэша "Продавец дождя" (реж. А. Ларичев) в Краснодарском академическом театре драмы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3. Владимирова, М. Сказку театра - детям / М. Владимирова ; фот. Ю. Симатова // Кубань сегодня. - 2009. - 1 дек. - С. 4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амках краевой акции "Театр - детям" актеры Краснодарского молодежного театра подарили встречу со сказкой детям с ограниченными возможностями здоровья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4. Детворе подарили "Новогоднюю фантазию" // Краснодар. изв. - 2009. - 22 дек. - С. 8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спектакле Музыкального театра ТО "Премьера" "Приключения в Кощеевом царстве" в цикле "Новогодняя фантазия-16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5. Джулаев, Г. Этот удивительный "МИРТ" / Г. Джулаев // Кубан. новости. - 2009. - 2 дек. - С. 6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благотворительной акции "Театр - детям" для детей-сирот и детей-инвалидов, организованной ТО "Премьера" и другими краевыми театрам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6. Колесникова, Р. "Что наша жизнь? Игра! / Р. Колесникова // Кубан. новости. - 2009. - 16 дек. - С. 1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азом президента РФ за заслуги в развитии отчеств. культуры и искусства, многолетнюю плодотворную деятельность почетного звания "Народный артист России" удостоен солист Краснодарского музыкального театра ТО "Премьера" Вячеслав Егор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7. Куропатченко, А. Две разные сказки для взрослых и детей / А. Куропатченко // Краснодар. изв. - 2009. - 24 дек. - С. 1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новогодних сказках-спектаклях Краснодарского краевого театра кукол и Нового театра кукол ТО "Премьер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8. Куропатченко, А. Как на елках встретились Корней Иванович и Юлий Черсанович / А. Куропатченко ; фот. И. Журавлев // Краснодар. изв. - 2009. - 18 дек. - С. 1,11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открытии Краснодарскими театрами "елочного" сезона. Рассказ о премьерных новогодних спектаклях для детей ведущих краснодарских театр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9. Куропатченко, А. Сезонное предложение : дождь за $ 46,15 / А. Куропатченко // Краснодар. изв. - 2009. - 2 дек. - С. 3.        </w:t>
      </w:r>
      <w:r>
        <w:rPr>
          <w:rFonts w:cs="Times New Roman" w:ascii="Times New Roman" w:hAnsi="Times New Roman"/>
        </w:rPr>
        <w:t>О премьере спектакля-притчи "Продавец дождя" по пьесе Р. Нэша в постановке гл. режиссера театра А. Ларичева в Краснодарском академическом театре драмы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0. Куропатченко, А. Театр начинается со сметы / А. Куропатченко // Краснодар. изв. - 2009. - 5 дек. - С. 10.       </w:t>
      </w:r>
      <w:r>
        <w:rPr>
          <w:rFonts w:cs="Times New Roman" w:ascii="Times New Roman" w:hAnsi="Times New Roman"/>
        </w:rPr>
        <w:t xml:space="preserve"> О том, сколько стоят театральные постановки, насколько они прибыльны и о том, что деньги решают не всё. На примере ведущих краснодарских театр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1. Мартынова, М. Сквозь эпохи : "Шедевры русского балета" в Краснодарском музыкальном театре : [посвящение Русским сезонам в Париже] / М. Мартынова // Новая газ. Кубани. - 2009. - 3 дек. - С. 18-19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2. Оперные сцены // Краснодар. изв. - 2009. - 9 дек. - С. 2.        </w:t>
      </w:r>
      <w:r>
        <w:rPr>
          <w:rFonts w:cs="Times New Roman" w:ascii="Times New Roman" w:hAnsi="Times New Roman"/>
        </w:rPr>
        <w:t>Краснодарской публике представят трех новых солистов Музыкального театр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3. Парад Дедов Морозов Кубани пройдет по улице Красной // Новая газ. Кубани. - 2009. - 17 февр. - С. 6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4. Таинственный мир закулисья (Краснодарский театра драмы принимает гостей) / подгот. М. Мартынова // Новая газ. Кубани. - 2009. - 14 дек. - С. 19.        </w:t>
      </w:r>
      <w:r>
        <w:rPr>
          <w:rFonts w:cs="Times New Roman" w:ascii="Times New Roman" w:hAnsi="Times New Roman"/>
        </w:rPr>
        <w:t>О первом приеме гостей в театральной гостиной Краснодарского театра драмы в новом театральном сезон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5. Тен-Ковина, Н. Новогодний марафон "Премьеры" / Н. Тен-Ковина // Вольная Кубань. - 2009. - 29 дек. - С. 5.     </w:t>
      </w:r>
      <w:r>
        <w:rPr>
          <w:rFonts w:cs="Times New Roman" w:ascii="Times New Roman" w:hAnsi="Times New Roman"/>
        </w:rPr>
        <w:t xml:space="preserve">   О премьерных новогодних спектаклях театров ТО "Премьера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6. Тен-Ковина, Н. Русские сезоны. Краснодарский постскриптум / Н. Тен-Ковина // Кубан. новости. - 2009. - 4 дек. - С. 16.        </w:t>
      </w:r>
      <w:r>
        <w:rPr>
          <w:rFonts w:cs="Times New Roman" w:ascii="Times New Roman" w:hAnsi="Times New Roman"/>
        </w:rPr>
        <w:t>О премьерах балетов, поставленных ТО "Премьера" и посвященных "Русским сезонам в Париже"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7. Тен-Ковина, Н. Хорошие голоса в опере лишними не бывают! / Н. Тен-Ковина // Вольная Кубань. - 2009. - 15 дек. - С. 4.      </w:t>
      </w:r>
      <w:r>
        <w:rPr>
          <w:rFonts w:cs="Times New Roman" w:ascii="Times New Roman" w:hAnsi="Times New Roman"/>
        </w:rPr>
        <w:t xml:space="preserve">  О 4-м выпуске проекта Краснодарского музыкального театра "Сцены из русских опер", на котором были представлены новые солисты театра - Э. Казарян, А. Мартиросян, Д. Закир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8. Шоу Дедов Морозов : [в Краснодаре] // Моск. комсомолец на Кубани. - 2009. - 30 дек. - С. 22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9. Щурик, Н. И светит нам его звезда / Н. Щурик // Кубан. новости. - 2009. - 8 дек. - С. 8.       </w:t>
      </w:r>
      <w:r>
        <w:rPr>
          <w:rFonts w:cs="Times New Roman" w:ascii="Times New Roman" w:hAnsi="Times New Roman"/>
        </w:rPr>
        <w:t xml:space="preserve"> О персональной выставке бывшего гл. художника Краснодар. театра оперетты, заслуженного деятеля искусств РСФСР А.А. Чечина, приуроченной к его 100-летию со дня рождения. По его эскизам декораций и костюмов ТО "Премьера" до сих пор осуществляет театральные музыкальные постановки. Выставка открыта в Крайгосархив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Музеи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0. "Я не богиня - просто женщина" / фот. Ю. Симатова // Кубань сегодня. - 2009. - 12 дек. - С. 5.       </w:t>
      </w:r>
      <w:r>
        <w:rPr>
          <w:rFonts w:cs="Times New Roman" w:ascii="Times New Roman" w:hAnsi="Times New Roman"/>
        </w:rPr>
        <w:t xml:space="preserve"> Об устном журнале "Образ женщины в культуре народов Кубани. Армяне" в Краснодарском историко-археологическом музее-заповеднике им. Фелицына, приуроченного ко Дню матер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1. Музеи учат и лечат // Кубан. новости. - 2009. - 5 дек. - С. 5.        </w:t>
      </w:r>
      <w:r>
        <w:rPr>
          <w:rFonts w:cs="Times New Roman" w:ascii="Times New Roman" w:hAnsi="Times New Roman"/>
        </w:rPr>
        <w:t>В Краснодаре дети-инвалиды специализированных центров из различных городов и районов Кубани проходят курс музеетерапии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2. Необычный музей прошлой эпохи // Человек труда. - 2009. - 17-23 дек. - С. 4.        </w:t>
      </w:r>
      <w:r>
        <w:rPr>
          <w:rFonts w:cs="Times New Roman" w:ascii="Times New Roman" w:hAnsi="Times New Roman"/>
        </w:rPr>
        <w:t>О музее советской эпохи в г. Ейск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3. Панина, О. Чудо-икона без охраны : накануне Нового года в Краснодаре открылась необычная выставка / О. Панина // Краснодарский курьер. - 2009. - 29 дек. - С. 4.                       </w:t>
      </w:r>
      <w:r>
        <w:rPr>
          <w:rFonts w:cs="Times New Roman" w:ascii="Times New Roman" w:hAnsi="Times New Roman"/>
        </w:rPr>
        <w:t>О православной выставке-ярмарке "Звезда Рождества" в краснодарском выставочном зал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4. Пустовая, Е. Историк по призванию, как по зову сердца / Е. Пустовая // Кубан. новости (Прил. Казачий вестник). - 2009. - 26 дек. - С. 6.        </w:t>
      </w:r>
      <w:r>
        <w:rPr>
          <w:rFonts w:cs="Times New Roman" w:ascii="Times New Roman" w:hAnsi="Times New Roman"/>
        </w:rPr>
        <w:t>О музее ст. Старолеушковской Павловского района, которому исполняется 30 лет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5. Фотовыставка молодых // Вольная Кубань. - 2009. - 16 дек. - С. 1.    </w:t>
      </w:r>
      <w:r>
        <w:rPr>
          <w:rFonts w:cs="Times New Roman" w:ascii="Times New Roman" w:hAnsi="Times New Roman"/>
        </w:rPr>
        <w:t xml:space="preserve"> О выставке фотохудожников "Краснодар глазами молодых", открывшейся в Краснодарском гос. историко-археологическом музее-заповеднике им. Фелицына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Кинематография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6. "Современник" стал современным // Кубан. новости. - 2009. - 29 дек. - С. 3.        </w:t>
      </w:r>
      <w:r>
        <w:rPr>
          <w:rFonts w:cs="Times New Roman" w:ascii="Times New Roman" w:hAnsi="Times New Roman"/>
        </w:rPr>
        <w:t>Об открытии кинотеатра "Современник" в ст. Калининской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7. Александрова, В. Супергерои выбирают Краснодар / В. Александрова // Кубан. новости. - 2009. - 25 дек. - С. 20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ее 400 воспитанников детских домов Краснодарского края одними из первых в стране посмотрели премьеру новогоднего блокбастера "Черная молния", просмотр которой организовали ОАО "Газпром" совместно с компанией Universal Pictures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8. Куропатченко, А. Тимур и его команда / А. Куропатченко ; фот. В. Аносов // Краснодар. изв. - 2009. - 25 дек. - С. 12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В "Киноцентре" на "Красной площади по приглашению кинокомпании "Монитор" 400 воспитанников кубанских школ-интернатов и детских домов, ребята из малообеспеченных семей за 10 дней до выхода в прокат увидели новогодний блок-бастер "Черная молния". Благотворительный просмотр был организован ОАО "Газпром" и кинокомпанией Universal Pucters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9. Ларина, Л. "Мир путешествий и открытий" / Л. Ларина // Вольная Кубань. - 2009. - 23 дек. - С. 2.            </w:t>
      </w:r>
      <w:r>
        <w:rPr>
          <w:rFonts w:cs="Times New Roman" w:ascii="Times New Roman" w:hAnsi="Times New Roman"/>
        </w:rPr>
        <w:t xml:space="preserve"> О краевом кинофестивале "Мир путешествий и открытий", проходившем в г. Ейск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Зарубежный библиотечный опыт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0. Джафаров, Д.А. Автоматизированные технологии в библиотеках Азербайджана / Д. А. Джафаров // Науч. и техн. б-ки. - 2009. - № 11. - С. 24-28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Кратко изложена история автоматизации нескольких азербайджанских библиотек начиная с 1960-х гг. Рассмотрено внедрение автоматизированных систем в библиотеках разного тип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1. Дидье, Э. Медиатека Андре Мальро : грандиозный проект по объединению сообщества агломерации Beziers Mediterranee / Э. Дидье // Медиатека и мир. - 2009. - № 3. - С. 16-17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2. Илларионова, Н.Ф. Реформа местного самоуправления в Чешской Республике / Н. Ф. Илларионова // Независимый библиотечный адвокат. - 2009. - № 5. - С. 36-40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Освещается влияние реформы местного самоуправления на функционирование публичных библиотек в Чешской Республик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3. Ньюман, У. Если библиотеки такие умные, почему они не богатые? Лоббирование интересов публичных библиотек в Канаде / У. Ньюман ; пер. Е. Бородина // Новости Международной федерации библиотечных ассоциаций и учреждений. - 2009. - № 3. -            С. 30-34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лонтеры Канадской библиотечной ассоциации (CLA) в середине 1990-х гг. создали и приспособили к своим требованиям канадскую версию программы Американской библиотечной ассоциации (ALA) "Лоббирование интересов библиотеки сегодня" (LAN). В статье прослеживается развитие программы как модели обучения инструкторов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4. Романов, П. Стоимость библиотечной информации и менеджмент авторских прав / П. Романов // Независимый библиотечный адвокат. - 2009. - № 5. - С. 41-48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В статье освещается роль менеджмента авторских прав и экономическая стоимость библиотечной информации в зарубежной экономике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5. Хашизуме, А. Использование показателей в Национальной парламентской библиотеке : система оценки деятельности / А. Хашизуме ; пер. Е. Бородина // Новости Международной федерации библиотечных ассоциаций и учреждений. - 2009. - № 3. - С. 22-24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Национальная парламентская библиотека Японии знакомит с системой оценки деятельности, которая служит для улучшения процесса и гарантии качества сервиса. В дополнение к подробному отчету об учете показателей и использовании подсчета рассказывается о результатах пробной оценки показателей деятельности NDL (ISO/DTR28118) в 2007 г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6. Эллис, С. Показатели информационной грамотности и программа ЮНЕСКО "Информация для всех" : вызов для библиотек / С. Эллис // Новости Международной федерации библиотечных ассоциаций и учреждений. - 2009. - № 3. - С. 24-30.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ЮНЕСКО развивает международную статистику информационной грамотности для измерения уровня доступа к информации по всему миру. Это позволит предоставить пользователям новые социально-экономические возможности. Национальные стандарты оценки навыков информационной грамотности используются в библиотеках высших учебных заведений ряда стран. Публичные библиотеки играют ключевую роль в поддержке работы педагогов и предоставлении информации широкой публике. Также библиотеки должны служить объектом для сбора статистических данных, поскольку являются опознаваемыми, хорошо понятной ролью учреждениями.</w:t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widowControl w:val="false"/>
        <w:jc w:val="both"/>
        <w:rPr/>
      </w:pPr>
      <w:r>
        <w:rPr/>
      </w:r>
    </w:p>
    <w:p>
      <w:pPr>
        <w:pStyle w:val="13"/>
        <w:widowControl w:val="false"/>
        <w:jc w:val="both"/>
        <w:rPr/>
      </w:pPr>
      <w:r>
        <w:rPr/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. Божкова Е.Л., тел. 268-53-45</w:t>
      </w:r>
    </w:p>
    <w:p>
      <w:pPr>
        <w:pStyle w:val="Style17"/>
        <w:widowControl w:val="false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niki@pushkin.kubannet.ru</w:t>
        </w:r>
      </w:hyperlink>
    </w:p>
    <w:sectPr>
      <w:footerReference w:type="default" r:id="rId3"/>
      <w:type w:val="nextPage"/>
      <w:pgSz w:w="11906" w:h="16838"/>
      <w:pgMar w:left="1418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ki@pushkin.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3:00Z</dcterms:created>
  <dc:creator>Evgenia</dc:creator>
  <dc:description/>
  <cp:keywords/>
  <dc:language>en-US</dc:language>
  <cp:lastModifiedBy>Evgenia</cp:lastModifiedBy>
  <cp:lastPrinted>2010-01-18T10:32:00Z</cp:lastPrinted>
  <dcterms:modified xsi:type="dcterms:W3CDTF">2010-01-18T07:34:00Z</dcterms:modified>
  <cp:revision>5</cp:revision>
  <dc:subject/>
  <dc:title>Краснодарская краевая универсальная научная библиотека им</dc:title>
</cp:coreProperties>
</file>